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4» февра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04</w:t>
      </w:r>
    </w:p>
    <w:p>
      <w:pPr>
        <w:pStyle w:val="Normal"/>
        <w:jc w:val="right"/>
        <w:rPr>
          <w:b/>
          <w:b/>
        </w:rPr>
      </w:pPr>
      <w:r>
        <w:rPr/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jc w:val="both"/>
        <w:rPr/>
      </w:pPr>
      <w:r>
        <w:rPr/>
        <w:t>Начальная (максимальная) цена по открытому аукциону в электронной форме на услуги изготовления и поставку медицинских бланков (бланочной продукции) сформирована на основании проведенного исследования цен на рынке. В результате МБУЗ «Городская детская клиническая поликлиника № 5» получены цены от двух поставщ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 xml:space="preserve">Цены, предложенные поставщиками: </w:t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1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215"/>
        <w:gridCol w:w="1080"/>
        <w:gridCol w:w="1260"/>
        <w:gridCol w:w="720"/>
        <w:gridCol w:w="1098"/>
        <w:gridCol w:w="1422"/>
        <w:gridCol w:w="1440"/>
        <w:gridCol w:w="44"/>
      </w:tblGrid>
      <w:tr>
        <w:trPr>
          <w:trHeight w:val="82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етной фор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учет. ф-м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 экз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ставщика №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оставщика №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учета врачебных посещений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9/у-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829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086,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он амбулаторного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5/ум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моч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ала на я/гл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/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о врем. нетрудосп. студ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/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спра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6/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 исследования состояния здоровь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.240/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рологическое исслед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-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самозаписи на прием к врач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справка на школьника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9/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углубленного мед. осмотра за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ной эпикриз на ребенка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.2пр.1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карта ребенка /школьн./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/у-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32с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ров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в детское учрежд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о проф.прививк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/у-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 8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наблюдения за адаптацией первокласс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моционально-поведенческие реак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ая кухня(карточ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кар.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-отчет (мол. кухн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-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4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ование-наклад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-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ладная (требовани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на приготовление молочной прод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 о списании материальных запа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цепт на молочную кухн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нальный ли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датайство о снятии с учёта реб. «ГР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рактеристика семьи «ГР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ич. патронаж к реб. из ГР, СОП и СС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онаж психо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нк листа ежемесяч. патронажа семь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й патрон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й патрон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шение о сотрудничестве в осуществл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ный осмо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тр врачами узкими спец.для 112 У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тр врача урологом-андролог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. информир. согласие на провед.  проф.привив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карта амбулатор. больн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5/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4ст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: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 915,00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стоимость: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 4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чальная (максимальная) цена договора составит 179 457,50 (Сто семьдесят девять тысяч четыреста пятьдесят семь рублей 50 копеек) рублей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10:00Z</dcterms:created>
  <dc:creator>AVBaklanova</dc:creator>
  <dc:description/>
  <cp:keywords/>
  <dc:language>en-US</dc:language>
  <cp:lastModifiedBy>AVBaklanova</cp:lastModifiedBy>
  <dcterms:modified xsi:type="dcterms:W3CDTF">2013-02-04T03:45:00Z</dcterms:modified>
  <cp:revision>3</cp:revision>
  <dc:subject/>
  <dc:title>Приложение № 2</dc:title>
</cp:coreProperties>
</file>