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изготовлению и поставке медицинских бланков (бланочной продукции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457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120 Бланки документов, карточки учетные, билеты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редставлены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 10, каб. 6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по заявке Заказчика в течение 14 календарных дней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на основании счет-фактуры (при отсутствии счета) и подписания товарно-транспортных накладных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2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04.02.2013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3:47:00Z</dcterms:created>
  <dc:creator>AVBaklanova</dc:creator>
  <dc:description/>
  <cp:keywords/>
  <dc:language>en-US</dc:language>
  <cp:lastModifiedBy>AVBaklanova</cp:lastModifiedBy>
  <dcterms:modified xsi:type="dcterms:W3CDTF">2013-02-04T03:49:00Z</dcterms:modified>
  <cp:revision>1</cp:revision>
  <dc:subject/>
  <dc:title>Извещение</dc:title>
</cp:coreProperties>
</file>