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4» февра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4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 w:val="20"/>
        </w:rPr>
        <w:t>на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оказание услуг по изготовлению и поставке медицинских бланков (бланочной продукции) для нужд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БУЗ 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422"/>
        <w:gridCol w:w="1449"/>
        <w:gridCol w:w="1251"/>
        <w:gridCol w:w="1533"/>
        <w:gridCol w:w="1533"/>
      </w:tblGrid>
      <w:tr>
        <w:trPr>
          <w:trHeight w:val="108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 учет. ф-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репл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учета врачебных посещений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9/у-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он амбулаторного пацие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5/ум-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моч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ала на я/гли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/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врем. нетрудосп. студен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5/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пра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6/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 исследования состояния здоровь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.240/1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рологическое исслед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-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самозаписи на прием к врач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правка на школьника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/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углубленного мед. осмотра за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ной эпикриз на ребенка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.2пр.1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карта ребенка /школьн./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/у-2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32ст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ва, скрепк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ров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в детское учрежд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тификат о проф.прививка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/у-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2ст 8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ва, скрепк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 наблюдения за адаптацией первокласс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моционально-поведенческие реакц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ая кухня(карточк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кар.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-отчет (мол. кухн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М-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4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ование-накладна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-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ладная (требование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ость на приготовление молочной продук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 о списании материальных запас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цепт на молочную кухн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6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гнальный лис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одатайство о снятии с учёта реб. «ГР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рактеристика семьи «ГР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ич. патронаж к реб. из ГР, СОП и СС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ронаж психолог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нк листа ежемесяч. патронажа семьи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й патрона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й патронаж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шение о сотрудничестве в осуществлен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4 2ст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пансерный ос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 врачами узкими спец.для 112 У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мотр врача урологом-андролог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1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. информир. согласие на провед.  проф.привив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2с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карта амбулатор. больн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5/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 4ст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ва, скрепки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Зав.стат.отд.                                            Грицких Т.Р.</w:t>
      </w:r>
    </w:p>
    <w:p>
      <w:pPr>
        <w:pStyle w:val="Normal"/>
        <w:rPr/>
      </w:pPr>
      <w:r>
        <w:rPr/>
        <w:t>т. (342) 228-07-6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3:00:00Z</dcterms:created>
  <dc:creator>AVBaklanova</dc:creator>
  <dc:description/>
  <cp:keywords/>
  <dc:language>en-US</dc:language>
  <cp:lastModifiedBy>AVBaklanova</cp:lastModifiedBy>
  <dcterms:modified xsi:type="dcterms:W3CDTF">2013-02-04T03:45:00Z</dcterms:modified>
  <cp:revision>3</cp:revision>
  <dc:subject/>
  <dc:title>Приложение № 1</dc:title>
</cp:coreProperties>
</file>