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3000003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изготовлению и поставке медицинских бланков (бланочной продукции)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изготовлению и поставке медицинских бланков (бланочной продукции)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7 077,5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120 Бланки документов, карточки учетные, билеты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казано в документации по ОАЭФ в Приложении № 1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Советской Армии, 10, каб. 63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определения победителя по заявке Заказчика в течение 14 календарных дней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83,10 Российский рубль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2.2013 16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2.2013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02.2013 </w:t>
            </w:r>
          </w:p>
        </w:tc>
      </w:tr>
    </w:tbl>
    <w:p>
      <w:pPr>
        <w:pStyle w:val="Normal"/>
        <w:widowControl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5"/>
        <w:gridCol w:w="57"/>
      </w:tblGrid>
      <w:tr>
        <w:trPr/>
        <w:tc>
          <w:tcPr>
            <w:tcW w:w="10715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04.02.2013г.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________________   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3:34:00Z</dcterms:created>
  <dc:creator>AVBaklanova</dc:creator>
  <dc:description/>
  <cp:keywords/>
  <dc:language>en-US</dc:language>
  <cp:lastModifiedBy>AVBaklanova</cp:lastModifiedBy>
  <dcterms:modified xsi:type="dcterms:W3CDTF">2013-02-04T03:36:00Z</dcterms:modified>
  <cp:revision>1</cp:revision>
  <dc:subject/>
  <dc:title>Извещение</dc:title>
</cp:coreProperties>
</file>