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01» февраля 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239"/>
      </w:tblGrid>
      <w:tr>
        <w:trPr/>
        <w:tc>
          <w:tcPr>
            <w:tcW w:w="92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 оказание услуг по организации и проведению мероприятий, направленных на решение отдельных вопросов местного значения, на территории Индустриального района города Перми</w:t>
            </w:r>
          </w:p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6662"/>
              <w:gridCol w:w="1673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88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6.4.1 перечня)</w:t>
                  </w:r>
                </w:p>
                <w:p>
                  <w:pPr>
                    <w:pStyle w:val="Normal"/>
                    <w:spacing w:lineRule="auto" w:line="240" w:before="0" w:after="0"/>
                    <w:ind w:left="884" w:righ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Сумма ( руб.) 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участие творческих коллективов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9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чаепития для участников мероприятия (60 чел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8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Типографские услуги (печать афиш формата А3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0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6.4.2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участие творческих коллективов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чаепития для участников мероприятия (50 чел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Художественное оформление мероприят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0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8.4.1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участие творческих коллективов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обретение сувенирной продукции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Художественное оформление мероприят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рганизация работы звукорежиссера, аренда музыкального оборудован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0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8.4.6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ренда музыкального оборудования и услуги  по музыкальному сопровождению мероприятия.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слуги  по написанию сценария и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слуги ведущего мероприят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50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8.4.10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участие творческого коллектива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Типографские услуги (печать афиш формата А4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Художественное оформление мероприят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9.4.1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 участие творческих коллективов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ренда музыкального оборудования и услуги  по музыкальному сопровождению мероприятия.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75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9.4.4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.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чаепития для участников мероприятия (50 чел.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9.4.8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ренда музыкального обор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дования и услуги  по музыкальному сопровождению мероприятия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.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50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6.4.1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участие творческих коллективов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900,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.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чаепития для участников мероприятия (60 чел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8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Типографские услуги (печать афиш формата А3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0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6.4.2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участие творческих коллективов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чаепития для участников мероприятия (50 чел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Художественное оформление мероприят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0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8.4.1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участие творческих коллективов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обретение сувенирной продукции (цветы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Художественное оформление мероприят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рганизация работы звукорежиссера, аренда музыкального оборудован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0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8.4.6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ренда музыкального оборудования и услуги  по музыкальному сопровождению мероприятия.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.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50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8.4.10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участие творческого коллектива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удожественное оформление мероприят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Типографские услуги (печать афиш формата А4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9.4.1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участие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творческих коллективов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ренда музыкального оборудования и услуги  по музыкальному сопровождению мероприят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75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9.4.4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. 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Типографские услуги (печать афиш формата А3)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ренда музыкального оборудования и услуги  по музыкальному сопровождению мероприятия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7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9.4.8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ренда музыкального оборудования и услуги  по музыкальному сопровождению мероприятия.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.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500,0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5000,00</w:t>
                  </w:r>
                </w:p>
              </w:tc>
            </w:tr>
            <w:tr>
              <w:trPr/>
              <w:tc>
                <w:tcPr>
                  <w:tcW w:w="90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(п.9.4.9 перечн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Style w:val="FontStyle14"/>
                      <w:rFonts w:eastAsia="Times New Roman"/>
                      <w:sz w:val="24"/>
                      <w:szCs w:val="24"/>
                    </w:rPr>
                    <w:t>Художественное оформление мероприятия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Style w:val="FontStyle14"/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ренда музыкального оборудования и услуги  по музыкальному сопровождению мероприятия.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5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Style w:val="FontStyle14"/>
                      <w:rFonts w:eastAsia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Услуги  по написанию сценария и услуги ведущего мероприятия, участие творческих коллективов.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00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Style w:val="FontStyle14"/>
                      <w:rFonts w:eastAsia="Times New Roman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10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ind w:firstLine="369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383" w:hRule="atLeast"/>
        </w:trPr>
        <w:tc>
          <w:tcPr>
            <w:tcW w:w="920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firstLine="5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20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34:00Z</dcterms:created>
  <dc:creator>Ознобихина Светлана  Шамилевна</dc:creator>
  <dc:description/>
  <cp:keywords/>
  <dc:language>en-US</dc:language>
  <cp:lastModifiedBy>Гусейнова Виктория Владимировна</cp:lastModifiedBy>
  <cp:lastPrinted>2013-01-30T15:05:00Z</cp:lastPrinted>
  <dcterms:modified xsi:type="dcterms:W3CDTF">2013-02-01T09:38:00Z</dcterms:modified>
  <cp:revision>139</cp:revision>
  <dc:subject/>
  <dc:title/>
</cp:coreProperties>
</file>