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563000281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оказание услуг сиделок гражданам пожилого возраста старше 80 лет, инвалидам 1, 2 групп, нуждающимся в постоянной посторонней помощ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оказание услуг сиделок гражданам пожилого возраста старше 80 лет, инвалидам 1, 2 групп, нуждающимся в постоянной посторонней помощ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 реестра контрактов общероссийского официального сайта аналогичных услуг за прошлые годы (2011-2012 год), в соответствии с Приложением №4 к извещению о проведении запроса котир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за услугу включает в себя: расходы на оплату труда специалистов, приобретение расходных материалов, транспортные расходы, расходы по оплате налогов, сборов и другие обязательные платежи, предусмотренные законодательством Российской Федерации, а также иные расходы Исполнителя, которые могут возникнуть при исполнении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2111 Организация социального и медико - социального обслуживания на дому граждан пожилого возраста и инвалидов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объем оказываемых услуг установлены в Приложении № 1 проекта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ребованиями извещения о проведении запроса котировк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ня подписания муниципального контракта до 20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на основании счета (счета-фактуры). Стоимость 1 часа оказания услуги определяется как частное от деления цены контракта на общий объем оказываемых услуг – 5 400 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02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2.2013 18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.02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20:00Z</dcterms:created>
  <dc:creator>shabalina-si</dc:creator>
  <dc:description/>
  <cp:keywords/>
  <dc:language>en-US</dc:language>
  <cp:lastModifiedBy>shabalina-si</cp:lastModifiedBy>
  <cp:lastPrinted>2013-02-04T11:21:00Z</cp:lastPrinted>
  <dcterms:modified xsi:type="dcterms:W3CDTF">2013-02-04T05:21:00Z</dcterms:modified>
  <cp:revision>1</cp:revision>
  <dc:subject/>
  <dc:title/>
</cp:coreProperties>
</file>