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right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/>
      </w:pPr>
      <w:r>
        <w:rPr/>
        <w:t xml:space="preserve">Обоснование начальной (максимальной) цены контракта 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</w:t>
      </w:r>
      <w:r>
        <w:rPr/>
        <w:t xml:space="preserve"> </w:t>
      </w:r>
      <w:r>
        <w:rPr>
          <w:b/>
        </w:rPr>
        <w:t>сиделок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гражданам пожилого возраста старше 80 лет, 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инвалидам 1, 2 групп, нуждающимся в постоянной посторонней помощи</w:t>
      </w:r>
      <w:r>
        <w:rPr>
          <w:b/>
          <w:bCs/>
        </w:rPr>
        <w:t>.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данные реестра контрактов общероссийского официального сайта аналогичных услуг за прошлые годы (2011-2012 год):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говор № СЭД-20-01-27-51 от 24.02.2011, № реестровой записи 0156300028111000005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говор №СЭД-20-01-27-218 от 19.07.2011, № реестровой записи 0156300028111000049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оговор №СЭД-20-01-27-39 от 31.01.2012, № реестровой записи 0156300028112000012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говор №СЭД-20-01-27-225 от 22.06.2012, № реестровой записи 015630002811200003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оимость одного часа услуг сиделки по ранее заключенным контрактам  составила 85 рублей, планируемое количество часов услуг сиделки в 2013 году 5400 час*85= 459 000,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59:00Z</dcterms:created>
  <dc:creator>shabalina-si</dc:creator>
  <dc:description/>
  <cp:keywords/>
  <dc:language>en-US</dc:language>
  <cp:lastModifiedBy>shabalina-si</cp:lastModifiedBy>
  <cp:lastPrinted>2012-02-28T17:23:00Z</cp:lastPrinted>
  <dcterms:modified xsi:type="dcterms:W3CDTF">2013-01-28T05:13:00Z</dcterms:modified>
  <cp:revision>39</cp:revision>
  <dc:subject/>
  <dc:title/>
</cp:coreProperties>
</file>