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 ЭА от «30» янва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шприцов трехкомпонентных и систем инфузионных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шприцов трехкомпонентных и систем инфузионных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8 003,20 (Двести девяносто восемь тысяч три) рубля, 2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февраля 2013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08» февраля 2013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1» февраля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1-28T09:33:00Z</cp:lastPrinted>
  <dcterms:modified xsi:type="dcterms:W3CDTF">2013-01-28T03:37:00Z</dcterms:modified>
  <cp:revision>38</cp:revision>
  <dc:subject/>
  <dc:title>ИЗВЕЩЕНИЕ от 21 февраля 2011 года №3ЭА</dc:title>
</cp:coreProperties>
</file>