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ТЕХНИЧЕСКОЕ ЗАДАНИЕ</w:t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Наименование, характеристики и количество поставляемых товаров. Требования, к качеству, техническим характеристикам товара, к их безопасности, к функциональным характеристикам (потребительским свойствам), требования к размерам, упаковке, отгрузке товара, и иные показатели, связанные с определением соответствия поставляемого товара, потребностям заказчика, требования к гарантийному сроку и (или) объему предоставления гарантий качества товара..</w:t>
      </w:r>
    </w:p>
    <w:tbl>
      <w:tblPr>
        <w:tblW w:w="104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807"/>
        <w:gridCol w:w="2640"/>
        <w:gridCol w:w="2280"/>
      </w:tblGrid>
      <w:tr>
        <w:trPr>
          <w:trHeight w:val="25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принтеров для которых приобретаются картриджи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артриджа (или эквивалент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(шт)</w:t>
            </w:r>
          </w:p>
        </w:tc>
      </w:tr>
      <w:tr>
        <w:trPr>
          <w:trHeight w:val="55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LaserJet-M1120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A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LaserJet-M1522</w:t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LaserJet-P1505</w:t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ther DCP-8060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N3130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ther DCP-8065</w:t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ther HL-5200ser</w:t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rother HL-5240</w:t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ther HL-5250</w:t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ther HL-5270</w:t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ther HL-5280</w:t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ther MFC-8460</w:t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ther MFC-8860</w:t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ther MFC-8870</w:t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LaserJet Pro-M1132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A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LaserJet Pro-M1210ser</w:t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LaserJet Pro-M1212</w:t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LaserJet Pro-M1214</w:t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LaserJet Pro-M1217</w:t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LaserJet Pro-P1100ser</w:t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LaserJet Pro-P1102</w:t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Color LaserJet - CM3530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A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Color LaserJet - CP3525</w:t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LaserJet-M2727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А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LaserJet-P2014</w:t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LaserJet-P2015</w:t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LaserJet-1536 dnfMER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А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</w:tr>
    </w:tbl>
    <w:p>
      <w:pPr>
        <w:pStyle w:val="Normal"/>
        <w:widowControl w:val="false"/>
        <w:autoSpaceDE w:val="false"/>
        <w:spacing w:before="0" w:after="60"/>
        <w:ind w:right="305" w:firstLine="567"/>
        <w:jc w:val="both"/>
        <w:rPr/>
      </w:pPr>
      <w:r>
        <w:rPr>
          <w:sz w:val="22"/>
          <w:szCs w:val="22"/>
        </w:rPr>
        <w:t>Картриджи для оргтехники, являющиеся предметом договора, должны быть новыми, (ранее не находившимися в использовании), произведенными заводским способом, не перезаправленными, не подвергавшиеся ранее ремонту (модернизации или восстановлению),  обеспечивающими высокое качество печати (отсутствие эффекта повторения, отсутствие муара, отсутствие полос с измененным цветом) и предназначаться для оргтехники, к которой приобретаютс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пус картриджа и его детали не должны иметь следов повреждений, потертостей, царапин, сколов и следов вскрытия. Чека с запорной лентой должны составлять одно целое с боковиной картриджа и иметь одну консистенцию пластика с общим корпусом картриджа.</w:t>
      </w:r>
    </w:p>
    <w:p>
      <w:pPr>
        <w:pStyle w:val="Normal"/>
        <w:widowControl w:val="false"/>
        <w:autoSpaceDE w:val="false"/>
        <w:spacing w:before="0" w:after="60"/>
        <w:ind w:right="305" w:firstLine="567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ата выпуска не ранее 2012 года.</w:t>
      </w:r>
    </w:p>
    <w:p>
      <w:pPr>
        <w:pStyle w:val="Normal"/>
        <w:widowControl w:val="false"/>
        <w:autoSpaceDE w:val="false"/>
        <w:spacing w:before="0" w:after="60"/>
        <w:ind w:right="305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меть информацию о товаре на упаковке на русском языке и инструкцию по замене картриджа в каждой упаковке. </w:t>
      </w:r>
    </w:p>
    <w:p>
      <w:pPr>
        <w:pStyle w:val="Normal"/>
        <w:widowControl w:val="false"/>
        <w:autoSpaceDE w:val="false"/>
        <w:spacing w:before="0" w:after="60"/>
        <w:ind w:right="305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– не менее 12 месяцев с даты  поставк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ъем предоставления гарантий качества:  замена товара ненадлежащего качества в течение 3-х дней с момента получения Поставщиком уведомления Заказчика об этом в период гарантийного срок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паковка должна соответствовать установленным в Российской Федерации стандартам и техническим условиям и при условии надлежащего обращения с грузом обеспечивать сохранность товаров во время транспортировки, перегрузов и хранении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Место доставки поставляемых товаров:</w:t>
      </w:r>
      <w:r>
        <w:rPr>
          <w:bCs/>
          <w:kern w:val="2"/>
          <w:sz w:val="22"/>
          <w:szCs w:val="22"/>
        </w:rPr>
        <w:t xml:space="preserve"> </w:t>
        <w:tab/>
        <w:t>г.Пермь, ул.Куйбышева,111</w:t>
      </w:r>
    </w:p>
    <w:p>
      <w:pPr>
        <w:pStyle w:val="Normal"/>
        <w:ind w:firstLine="709"/>
        <w:rPr>
          <w:sz w:val="22"/>
          <w:szCs w:val="22"/>
        </w:rPr>
      </w:pPr>
      <w:r>
        <w:rPr>
          <w:bCs/>
          <w:sz w:val="22"/>
          <w:szCs w:val="22"/>
        </w:rPr>
        <w:t>Сроки поставок товаров:</w:t>
        <w:tab/>
      </w:r>
      <w:r>
        <w:rPr>
          <w:bCs/>
          <w:kern w:val="2"/>
          <w:sz w:val="22"/>
          <w:szCs w:val="22"/>
        </w:rPr>
        <w:t>в течение 5 рабочих дней с даты заключения догово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9:04:00Z</dcterms:created>
  <dc:creator>459</dc:creator>
  <dc:description/>
  <cp:keywords/>
  <dc:language>en-US</dc:language>
  <cp:lastModifiedBy>459</cp:lastModifiedBy>
  <cp:lastPrinted>2013-01-24T09:43:00Z</cp:lastPrinted>
  <dcterms:modified xsi:type="dcterms:W3CDTF">2013-01-24T03:46:00Z</dcterms:modified>
  <cp:revision>6</cp:revision>
  <dc:subject/>
  <dc:title>Приложение № 2</dc:title>
</cp:coreProperties>
</file>