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47"/>
        <w:gridCol w:w="2360"/>
        <w:gridCol w:w="1840"/>
        <w:gridCol w:w="960"/>
        <w:gridCol w:w="960"/>
      </w:tblGrid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ждународное непатентованное название (МН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(капли глазные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флокс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г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фатокси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токси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ги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Лоперами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одиу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Хлорамфеникол+метилураци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меколь мазь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10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моксициллин+клавулановая кисл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125мг №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1-28T10:05:00Z</cp:lastPrinted>
  <dcterms:modified xsi:type="dcterms:W3CDTF">2013-01-28T04:05:00Z</dcterms:modified>
  <cp:revision>67</cp:revision>
  <dc:subject/>
  <dc:title>Приложение №2</dc:title>
</cp:coreProperties>
</file>