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68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Normal"/>
        <w:ind w:firstLine="63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 Извещению от 05.02.2013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/>
      </w:pPr>
      <w:r>
        <w:rPr>
          <w:sz w:val="22"/>
          <w:szCs w:val="22"/>
        </w:rPr>
        <w:t xml:space="preserve">на оказание услуг  «Организация и проведение культурно-зрелищных мероприятий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 месту жительства в Орджоникидзевском районе города Перми в 2013 год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68"/>
        <w:gridCol w:w="3420"/>
        <w:gridCol w:w="1080"/>
        <w:gridCol w:w="144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 А. Щербакова, 24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 – 48-28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культуре, спорту – Зенькович Елена Леонидовна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мет контра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зрелищных мероприятий по месту жительства в Орджоникидзевском районе города Перми в 2013 году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>
                <w:sz w:val="22"/>
                <w:szCs w:val="22"/>
                <w:u w:val="single"/>
              </w:rPr>
              <w:t>Начальная (максимальная) цена контракта</w:t>
            </w:r>
            <w:r>
              <w:rPr>
                <w:sz w:val="22"/>
                <w:szCs w:val="22"/>
              </w:rPr>
              <w:t>: 240 000 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личество оказываемых услуг, место оказания услуг, сроки оказания услуг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     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/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здничный вечер, посвященный Международному дню 8 марта «Для милых да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 - 20.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8" w:leader="none"/>
                <w:tab w:val="left" w:pos="3788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ДК  «Искра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8" w:leader="none"/>
                <w:tab w:val="left" w:pos="3788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денеева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ый праздник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иц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марта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-15.00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 МАУК г. Перми «ДК им. А.С. Пушк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-108" w:hanging="0"/>
              <w:rPr/>
            </w:pPr>
            <w:r>
              <w:rPr>
                <w:spacing w:val="-3"/>
                <w:sz w:val="22"/>
                <w:szCs w:val="22"/>
              </w:rPr>
              <w:t xml:space="preserve">Торжественное мероприятие «Чтобы помнили…», </w:t>
            </w:r>
            <w:r>
              <w:rPr>
                <w:sz w:val="22"/>
                <w:szCs w:val="22"/>
              </w:rPr>
              <w:t>посвященное Дню Побед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-15.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 ДК им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 Чехова, ул. Репина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102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здник «Салют, Победа!»</w:t>
            </w:r>
            <w:r>
              <w:rPr>
                <w:sz w:val="22"/>
                <w:szCs w:val="22"/>
              </w:rPr>
              <w:t xml:space="preserve"> посвященная Дню Побе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ФКиС ГЦСП «Гайва» ул. Карбышева,5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р «Гай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здничная программа, посвященная Дню России и Дню города Перми  «С днем рождения, земляки-Пермяк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юня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-17.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ФКиС ГЦСП «Гайва» ул. Карбышева,5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р «Гай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ий проект  </w:t>
            </w:r>
          </w:p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ает музыка в саду»</w:t>
            </w:r>
          </w:p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4 мероприят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19 июля и 9,23 август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-20.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ер у МАУК г. Перм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К  им. А.С. Пушкина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Щербакова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чная программа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кет осенних поздравлени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1" w:right="-4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октября</w:t>
            </w:r>
          </w:p>
          <w:p>
            <w:pPr>
              <w:pStyle w:val="Normal"/>
              <w:shd w:fill="FFFFFF" w:val="clear"/>
              <w:ind w:left="-181" w:right="-4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-20.00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К г. Перми ДК «Искра»,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денеева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Концертная программа, посвященная</w:t>
            </w:r>
            <w:r>
              <w:rPr>
                <w:sz w:val="22"/>
                <w:szCs w:val="22"/>
              </w:rPr>
              <w:t xml:space="preserve"> Дню народного един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оябр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 - 15.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К г. Перми «ДК 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А.С. Пушкина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Щербакова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2"/>
                <w:szCs w:val="22"/>
              </w:rPr>
              <w:t>1.  Общие требования к оказываемым услугам</w:t>
            </w:r>
            <w:r>
              <w:rPr>
                <w:sz w:val="22"/>
                <w:szCs w:val="22"/>
              </w:rPr>
              <w:t xml:space="preserve"> по организации и проведению культурно-зрелищных мероприятий (далее - Мероприятия)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Организация мероприятия в соответствии со  сметой расходов на каждое мероприятие;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2.  Утверждение Заказчиком  сценария каждого мероприятия с указанием концертной программы не позднее, чем за 5 дней до его начала;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Информирование населения района о мероприятиях не менее чем за 5 дней до их проведения; 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Изготовление цветных афиш форматом А – 3 в количестве 10 штук на каждое мероприятие,  размещение их в разрешенных для этой цели местах, а также изготовление 1500 пригласительных билетов на мероприятия в учреждениях культуры (МАУК ДК  «Искра», МАУК г. Перми «ДК  им. А.С. Пушкина»), согласно заявленному количеству участников;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Размещение  рекламы о каждом предстоящем мероприятии в СМИ (не менее 1- печатного издания);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6. Наличие необходимого реквизита и костюмов, соответствующих предложенному сценарию;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7. Обеспечение художественного и  технического обслуживания мероприяти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трансляция высококачественных фонограмм при музыкальном оформлении мероприятия,</w:t>
            </w:r>
          </w:p>
          <w:p>
            <w:pPr>
              <w:pStyle w:val="Normal"/>
              <w:ind w:left="432" w:hanging="36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наличие полного комплекта звукоусиливающей аппаратуры, </w:t>
            </w:r>
          </w:p>
          <w:p>
            <w:pPr>
              <w:pStyle w:val="Normal"/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наличие не менее трех  микрофонов на стойках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>1.8. Предоставление Заказчику счет-фактуры (счета),  текстового и финансового отчетов и других, подтверждающих расходы документов в соответствии со сметой, в течение 3-х рабочих дней после окончания каждого мероприятия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>1.9. Обязательное предоставление 5-ти фотографий каждого проведенного мероприятия;</w:t>
            </w:r>
          </w:p>
          <w:p>
            <w:pPr>
              <w:pStyle w:val="Normal"/>
              <w:ind w:left="43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Обеспечение уборки территории от мусора после проведения каждого мероприятия в местах массового отдыха;</w:t>
            </w:r>
          </w:p>
          <w:p>
            <w:pPr>
              <w:pStyle w:val="Normal"/>
              <w:ind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1. Обязательное согласование заявления о проведении мероприятий в уполномоченных органах в двух экземплярах не позднее, чем за 7 дней до предполагаемой даты проведения мероприятия (наличие согласованных планов-схем размещения объектов с указанием расположения концертных площадок, торговых рядов, звуковой и иной аппаратуры)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 xml:space="preserve">Дополнительные требования к оказываемым услугам по организации и проведению мероприятий: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ый праздник «Масленица»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1. Наличие на мероприятии сценической площадки, оформленной по теме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2. Развлекательная театрализованная программа, рассчитанная на все возрастные группы насел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включающая в себя следующие элементы: игры, забавы, сжигание чучела, песни, хороводы, творческие конкурсы, </w:t>
            </w:r>
            <w:r>
              <w:rPr>
                <w:color w:val="000000"/>
                <w:sz w:val="22"/>
                <w:szCs w:val="22"/>
              </w:rPr>
              <w:t>наличие выраженной сюжетной линии, в соответствии со сценарие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Предоставление  призов победителям конкурсных и игровых программ;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4. Обеспечение электропитания, достаточного для бесперебойной работы техники, необходимой для проведения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5 Участие в концертной программе творческих коллективов района и города Перми;</w:t>
            </w:r>
          </w:p>
          <w:p>
            <w:pPr>
              <w:pStyle w:val="Normal"/>
              <w:shd w:fill="FFFFFF" w:val="clear"/>
              <w:ind w:left="-40" w:right="-108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. </w:t>
            </w:r>
            <w:r>
              <w:rPr>
                <w:b/>
                <w:sz w:val="22"/>
                <w:szCs w:val="22"/>
              </w:rPr>
              <w:t>Дополнительные требования к оказываемым услугам по организации и проведению мероприятия: Творческий проект «Играет музыка в саду»</w:t>
            </w:r>
            <w:r>
              <w:rPr>
                <w:sz w:val="22"/>
                <w:szCs w:val="22"/>
              </w:rPr>
              <w:t>(4 мероприятия)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Проведение каждой культурной программы, посвященной 290-летию города Перми рассчитанной  на все возрастные группы населения и  включающей в себя следующие элементы: развлекательную программу с  творческими конкурсами, концертную и танцевальную программы. </w:t>
            </w:r>
          </w:p>
          <w:p>
            <w:pPr>
              <w:pStyle w:val="Normal"/>
              <w:ind w:right="-108" w:firstLine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Предоставление  призов победителям конкурсных и игровых програм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.3. Обеспечение электропитания, достаточного для бесперебойной работы техники, необходимой для проведения мероприятия; 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Обеспечение охраны общественного порядка силами частного охранного предприятия – не менее двух человек;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360"/>
              <w:rPr/>
            </w:pPr>
            <w:r>
              <w:rPr>
                <w:spacing w:val="-3"/>
                <w:sz w:val="22"/>
                <w:szCs w:val="22"/>
              </w:rPr>
              <w:t xml:space="preserve">4. </w:t>
            </w:r>
            <w:r>
              <w:rPr>
                <w:b/>
                <w:sz w:val="22"/>
                <w:szCs w:val="22"/>
              </w:rPr>
              <w:t xml:space="preserve">Дополнительные требования к оказываемым услугам по организации и проведению мероприятий: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ind w:left="0" w:firstLine="432"/>
              <w:jc w:val="both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Праздничная программа, «С днем рождения, земляки-Пермяки», посвященная Дню России и  290 - летию города Перми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78"/>
              <w:jc w:val="both"/>
              <w:rPr/>
            </w:pPr>
            <w:r>
              <w:rPr>
                <w:b/>
                <w:spacing w:val="-3"/>
                <w:sz w:val="22"/>
                <w:szCs w:val="22"/>
              </w:rPr>
              <w:t>Праздник «Салют, Победа!»</w:t>
            </w:r>
            <w:r>
              <w:rPr>
                <w:b/>
                <w:sz w:val="22"/>
                <w:szCs w:val="22"/>
              </w:rPr>
              <w:t xml:space="preserve"> посвященный Дню Победы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Наличие на мероприятиях сценической площадки, оформленной по теме мероприятия;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оведение праздничной программы, включающей в себя тематическую, концертную и танцевальную программы;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беспечение электропитания, достаточного подключения для бесперебойной работы техники, необходимой для проведения мероприятий;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 Обеспечение охраны общественного порядка силами частного охранного предприятия – не менее двух человек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>4.5. Дежурство врача (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на празднике «Салют, Победа!»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2"/>
              </w:rPr>
              <w:t xml:space="preserve">Дополнительные требования к оказываемым услугам по организации и проведению </w:t>
            </w:r>
            <w:r>
              <w:rPr>
                <w:b/>
                <w:spacing w:val="-3"/>
                <w:sz w:val="22"/>
                <w:szCs w:val="22"/>
              </w:rPr>
              <w:t xml:space="preserve">торжественного </w:t>
            </w:r>
            <w:r>
              <w:rPr>
                <w:b/>
                <w:sz w:val="22"/>
                <w:szCs w:val="22"/>
              </w:rPr>
              <w:t xml:space="preserve">мероприятия: </w:t>
            </w:r>
            <w:r>
              <w:rPr>
                <w:b/>
                <w:spacing w:val="-3"/>
                <w:sz w:val="22"/>
                <w:szCs w:val="22"/>
              </w:rPr>
              <w:t xml:space="preserve">«Чтобы помнили…», </w:t>
            </w:r>
            <w:r>
              <w:rPr>
                <w:b/>
                <w:sz w:val="22"/>
                <w:szCs w:val="22"/>
              </w:rPr>
              <w:t>посвященного Дню Победы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Обеспечение доставки до и после  мероприятия ветеранов ВОВ (50 чел.);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Приобретение гвоздик (100 шт.)  и корзин с цветами (8 шт.) для возложения к памятникам ВОВ во время проведения мероприят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Обеспечение охраны общественного порядка силами частного охранного предприятия – не менее двух человек;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Дежурство врач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.5. Предоставление автобуса МАН-292 (с количеством посадочных мест на 50 чел. )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b/>
                <w:sz w:val="22"/>
                <w:szCs w:val="22"/>
              </w:rPr>
              <w:t>Требования к оказываемым услугам по организации и проведению мероприятий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Праздничный вечер, посвященный Международному дню 8 марта «Для милых дам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7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чная программа «Букет осенних поздравлений»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Концертная программа, посвященная</w:t>
            </w:r>
            <w:r>
              <w:rPr>
                <w:b/>
                <w:sz w:val="22"/>
                <w:szCs w:val="22"/>
              </w:rPr>
              <w:t xml:space="preserve"> Дню народного единства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.1. Художественное оформление сцены по теме каждого мероприятия;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Участие в концертной программе каждого мероприятия творческих коллективов района и города;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Проведение каждого мероприятия, включающего в себя тематическую, концертную и танцевальную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.4. Предоставление  призов, рамок для благодарственных писем для участников мероприят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spacing w:lineRule="exact" w:line="278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5. Соблюдение требований безопасности для участников и зрителей во время проведения мероприятия. 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Форма, сроки и порядок оплаты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оплаты: безналичный расчет. Предварительная оплата не предусмотрена. Расчет за оказанные исполнителем услуги будет производиться  в течение 30 дней с момента предоставления счета-фактуры (счета), финансового и текстового отчетов (количество охваченного населения, перечень мест распространения афиш), с приложением 5 фотографий и подтверждающих расходы документов (копии договора на дежурство врача, охрану общественного порядка, копии документов на приобретение  призов (чеки, накладные), а также изготовление афиш и пригласительных билетов, копии печатных изданий с  размещением  рекламы о предстоящих мероприятиях в СМИ, акты на списание призов) и подписания сторонами актов сдачи-приемки оказанных услуг после каждого мероприятия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и  должна быть указана с учетом  расходов на заработную плату, художественное и техническое оформление, прокат аппаратуры, транспортные услуги, приобретение призов, рамок для благодарственных писем а также расходов на уплату налогов, сборов и других расходов, связанных с исполнением настоящего контракта.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31"/>
        </w:tabs>
        <w:ind w:left="731" w:hanging="33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5:00Z</dcterms:created>
  <dc:creator>gohova</dc:creator>
  <dc:description/>
  <cp:keywords/>
  <dc:language>en-US</dc:language>
  <cp:lastModifiedBy>gohova</cp:lastModifiedBy>
  <dcterms:modified xsi:type="dcterms:W3CDTF">2013-02-04T07:20:00Z</dcterms:modified>
  <cp:revision>7</cp:revision>
  <dc:subject/>
  <dc:title/>
</cp:coreProperties>
</file>