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9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ind w:firstLine="7920"/>
        <w:jc w:val="both"/>
        <w:rPr/>
      </w:pPr>
      <w:r>
        <w:rPr>
          <w:sz w:val="16"/>
          <w:szCs w:val="16"/>
        </w:rPr>
        <w:t xml:space="preserve">к Извещению  от  05.02.201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13 г. о проведении запроса котировок, мы, нижеподписавшиеся, предлагаем оказать услуги по организации и проведению культурно-зрелищных мероприятий</w:t>
        <w:tab/>
        <w:t xml:space="preserve"> по месту жительства в Орджоникидзевском районе города Перми в 2013 году в соответствии с техническим заданием и условиями муниципального контракта: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ы на заработную плату, художественное и техническое оформление, прокат аппаратуры, транспортные услуги, приобретение призов, рамок для благодарственных писем, расходы на  уплату  налогов, сборов и др.  обязательные платежи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20:00Z</dcterms:created>
  <dc:creator>gohova</dc:creator>
  <dc:description/>
  <cp:keywords/>
  <dc:language>en-US</dc:language>
  <cp:lastModifiedBy>gohova</cp:lastModifiedBy>
  <dcterms:modified xsi:type="dcterms:W3CDTF">2013-02-01T09:21:00Z</dcterms:modified>
  <cp:revision>2</cp:revision>
  <dc:subject/>
  <dc:title/>
</cp:coreProperties>
</file>