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ind w:firstLine="6660"/>
        <w:rPr/>
      </w:pPr>
      <w:r>
        <w:rPr>
          <w:sz w:val="22"/>
          <w:szCs w:val="22"/>
        </w:rPr>
        <w:t>к Извещению от 05.02.2013</w:t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и проведению культурно-зрелищных мероприятий по месту жительства в Орджоникидзевском районе города Перми в 2013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155"/>
        <w:gridCol w:w="1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услуги по организации и проведению  национального праздника «Маслениц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режиссерско-постановочной группы, актерской группы, ведущих мероприятия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*1 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звукооператора, художника, обслуживающего персона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л.*8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ч.*250,0* 3 час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зарплат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9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ртная программа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меров *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сценической площад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ы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шт.*5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звукоусилительной аппарату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*3 час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(печать фотографий, изготовление афиш, транспортные расходы, прочие налоги и расходы.)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360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-18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-40"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и по организации и проведению</w:t>
      </w:r>
    </w:p>
    <w:p>
      <w:pPr>
        <w:pStyle w:val="Normal"/>
        <w:shd w:fill="FFFFFF" w:val="clear"/>
        <w:ind w:left="-40"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  <w:t>творческого проекта  «Играет музыка в саду»      (4мероприят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035"/>
        <w:gridCol w:w="2132"/>
        <w:gridCol w:w="1779"/>
      </w:tblGrid>
      <w:tr>
        <w:trPr>
          <w:trHeight w:val="53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ценариста, ведущих мероприят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*500,00       *4 мероп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, художника, звукоопера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* 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4 мероп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*250,0*2 час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4 меропр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зарплат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4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омеров*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4 мероп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ы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*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4мероп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сценической площад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*4 мероп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печать фотографий, изготовление афиш, прочие налоги и расходы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76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звукоусилительной аппаратур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*3 ча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4 мероп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10 000,00 на каждое меропр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,00</w:t>
            </w:r>
          </w:p>
          <w:p>
            <w:pPr>
              <w:pStyle w:val="Normal"/>
              <w:ind w:right="-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-18 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-40"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40"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40"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40"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и по организации и проведению двух мероприятий:</w:t>
      </w:r>
    </w:p>
    <w:p>
      <w:pPr>
        <w:pStyle w:val="Normal"/>
        <w:jc w:val="center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праздничной программы, посвященной Дню России и Дню города Перми « С днем рождения, земляки-Пермяки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79"/>
        <w:gridCol w:w="177"/>
        <w:gridCol w:w="2128"/>
        <w:gridCol w:w="1873"/>
      </w:tblGrid>
      <w:tr>
        <w:trPr>
          <w:trHeight w:val="5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ценариста, ведущего, звукоопера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 *500,00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л.*250,00*3 час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алого обслуживающего персонал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ел.*2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1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зарплату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2,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 и показательные выступле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омеров*8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ое оформление сценической площадки и футбольного поля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звукоусилительной аппаратуры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*3 час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печать фотографий, изготовление афиш, транспортные расходы, прочие налоги и расходы)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7,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7,8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-18 %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/>
        <w:ind w:left="-40" w:hanging="0"/>
        <w:jc w:val="center"/>
        <w:rPr/>
      </w:pPr>
      <w:r>
        <w:rPr>
          <w:spacing w:val="-3"/>
          <w:sz w:val="22"/>
          <w:szCs w:val="22"/>
        </w:rPr>
        <w:t>Праздник «Салют, Победа!»</w:t>
      </w:r>
      <w:r>
        <w:rPr>
          <w:sz w:val="22"/>
          <w:szCs w:val="22"/>
        </w:rPr>
        <w:t xml:space="preserve"> посвященный Дню Побед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65"/>
        <w:gridCol w:w="2411"/>
        <w:gridCol w:w="17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ценариста, ведущего, звукоопера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 *800,00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л.*250,00*3 час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алого обслуживающего персона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чел.*20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6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журство врач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ел.*200,00*3 час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6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зарпла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5,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 и показательные выступ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омеров*1 00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ожественное оформление сценической площадки и футбольного пол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звукоусилительной аппаратур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*3 час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печать фотографий, изготовление афиш, транспортные расходы, прочие налоги и расходы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4,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704,80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-18 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-40" w:right="-108" w:hanging="0"/>
        <w:jc w:val="center"/>
        <w:rPr/>
      </w:pPr>
      <w:r>
        <w:rPr>
          <w:sz w:val="22"/>
          <w:szCs w:val="22"/>
        </w:rPr>
        <w:t xml:space="preserve">На оказание услуги по организации и проведению </w:t>
      </w:r>
      <w:r>
        <w:rPr>
          <w:spacing w:val="-3"/>
          <w:sz w:val="22"/>
          <w:szCs w:val="22"/>
        </w:rPr>
        <w:t>торжественного мероприятия</w:t>
      </w:r>
      <w:r>
        <w:rPr>
          <w:b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ind w:left="-40" w:right="-108" w:hanging="0"/>
        <w:jc w:val="center"/>
        <w:rPr/>
      </w:pPr>
      <w:r>
        <w:rPr>
          <w:spacing w:val="-3"/>
          <w:sz w:val="22"/>
          <w:szCs w:val="22"/>
        </w:rPr>
        <w:t xml:space="preserve">«Чтобы помнили…», </w:t>
      </w:r>
      <w:r>
        <w:rPr>
          <w:sz w:val="22"/>
          <w:szCs w:val="22"/>
        </w:rPr>
        <w:t xml:space="preserve">посвященного Дню Победы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856"/>
        <w:gridCol w:w="2125"/>
        <w:gridCol w:w="1785"/>
      </w:tblGrid>
      <w:tr>
        <w:trPr>
          <w:trHeight w:val="53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ценариста, ведущих, звукооперато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л. *6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ел.*250,00*1 час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журство врач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ел.*200,00*1 ча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зарплат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ые номе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омера *5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гвоздик (100 шт.)  и корзин          (8 шт.) оформленных  цветам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*30,00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 * 8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печать фотографий, изготовление афиш, транспортные расходы, прочие налоги и расходы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ат звукового оборудова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* 1 ча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-18 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-40"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и по организации и проведению двух мероприятий: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. Праздничного вечера, посвященного Международному дню 8 марта «Для милых да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аздничная программа «Букет осенних поздравлени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039"/>
        <w:gridCol w:w="2133"/>
        <w:gridCol w:w="1780"/>
      </w:tblGrid>
      <w:tr>
        <w:trPr>
          <w:trHeight w:val="53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ценариста, режиссера и ведущих  мероприят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л. *850,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мероп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,00</w:t>
            </w:r>
          </w:p>
          <w:p>
            <w:pPr>
              <w:pStyle w:val="Normal"/>
              <w:ind w:right="-8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звукооператоров, худож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*8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мероп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зарплат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,4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номеров *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 мероп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призов*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мероп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сценической площад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ропр.*2 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звукоусилительной, световой и видео проекционной аппаратур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 * 3 час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ме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печать фотографий, приобретение рамок для благодарственных писем, изготовление пригласительных билетов, прочие налоги и расходы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9, 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9, 6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-18 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-40"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и по организации и проведению</w:t>
      </w:r>
    </w:p>
    <w:p>
      <w:pPr>
        <w:pStyle w:val="Normal"/>
        <w:jc w:val="center"/>
        <w:rPr/>
      </w:pPr>
      <w:r>
        <w:rPr>
          <w:spacing w:val="-2"/>
          <w:sz w:val="22"/>
          <w:szCs w:val="22"/>
        </w:rPr>
        <w:t>концертной программы, посвященной</w:t>
      </w:r>
      <w:r>
        <w:rPr>
          <w:sz w:val="22"/>
          <w:szCs w:val="22"/>
        </w:rPr>
        <w:t xml:space="preserve"> Дню народного един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849"/>
        <w:gridCol w:w="2149"/>
        <w:gridCol w:w="1772"/>
      </w:tblGrid>
      <w:tr>
        <w:trPr>
          <w:trHeight w:val="36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ценариста, ведущего, звукооператора, художни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л. *500,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чел.*250,00*2часа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зарплат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меров *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ое оформление сценической площадки, согласно теме мероприятия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звукоусилительной аппаратур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,00* 2 час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печать фотографий, изготовление пригласительных билет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-18 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ценки услуг взяты из коммерческих предложений потенциальных исполн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04:00Z</dcterms:created>
  <dc:creator>gohova</dc:creator>
  <dc:description/>
  <cp:keywords/>
  <dc:language>en-US</dc:language>
  <cp:lastModifiedBy>gohova</cp:lastModifiedBy>
  <dcterms:modified xsi:type="dcterms:W3CDTF">2013-02-01T08:21:00Z</dcterms:modified>
  <cp:revision>5</cp:revision>
  <dc:subject/>
  <dc:title/>
</cp:coreProperties>
</file>