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28013000005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культурно-зрелищных мероприятий по месту жительства в Орджоникидзевском районе города Перми в 2013 год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Орджоникидзе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oszakupki_ordjo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482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432) 26348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енькович Елена Леонид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культурно-зрелищных мероприятий по месту жительства в Орджоникидзевском районе города Перми в 2013 год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(максимальной) цены контракта Приложение №4 к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услуг включает расходы на заработную плату, художественное и техническое оформление, прокат аппаратуры, транспортные услуги, приобретение призов, рамок для благодарственных писем, расходы на уплату налогов, сборов и других расходов , связанных с исполнением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9010 Услуги по организации отдыха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ебования к оказываемым услугам и объем услуг указан в техническом задании - Приложение №1 к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луги по организации и проведению культурно-зрелищных мероприятий по месту жительства в Орджоникидзевском районе города Перми в 2013 году оказываются в соответствии с техническим заданием (Приложение №1) и условиями муниципального контракта (Приложение №2)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г. Пермь, Орджоникидзевский район, адреса и места оказания услуг указаны в техническом задании (Приложение №1 к Извещению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начала оказания услуг - с момента подписания контракта. Срок окончания оказания услуг - 04.11.2013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оплаты - безналичный расчет. Предварительная оплата не предусмотрена. Оплата за оказанные Исполнителем услуги производится Заказчиком в течение 30 банковских дней с момента предоставления документов, указанных в п. 2.5 контракта (Приложение №2 к Извещению)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7 0801 7963708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.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г. Пермь, Александра Щербакова, 24, каб.3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2.2013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02.2013 09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 прикреплена на странице "Сопроводительная документация" - Приложение №3 к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2"/>
        <w:gridCol w:w="53"/>
      </w:tblGrid>
      <w:tr>
        <w:trPr/>
        <w:tc>
          <w:tcPr>
            <w:tcW w:w="93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            05.02.2013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района           ___________________             Л.В. Коро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9:47:00Z</dcterms:created>
  <dc:creator>eltorg</dc:creator>
  <dc:description/>
  <cp:keywords/>
  <dc:language>en-US</dc:language>
  <cp:lastModifiedBy>gohova</cp:lastModifiedBy>
  <dcterms:modified xsi:type="dcterms:W3CDTF">2013-02-01T10:50:00Z</dcterms:modified>
  <cp:revision>4</cp:revision>
  <dc:subject/>
  <dc:title/>
</cp:coreProperties>
</file>