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материально-техническому и информационному обеспечению организации и проведения подведения итогов соревнований по хоккею с шайбой (в рамках реализации календаря спортивно-массовых и физкультурно-оздоровительных мероприятий на 2013 год п.2.58.1; 2.58.2; 2.58.3) согласно п. 1.3.1.3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25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 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 2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-  15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зовой фонд  - 98,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1-25T10:47:00Z</cp:lastPrinted>
  <dcterms:modified xsi:type="dcterms:W3CDTF">2013-02-04T10:38:00Z</dcterms:modified>
  <cp:revision>79</cp:revision>
  <dc:subject/>
  <dc:title>Котировка</dc:title>
</cp:coreProperties>
</file>