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основание начальной максимальной цены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организации и проведению Фестиваля ВУЗов (в рамках реализации календаря спортивно-массовых и физкультурно-оздоровительных мероприятий на 2013 год: п. 1.13) согласно п.1.3.1.2 постановления администрации г. Перми о 05.12.2008 г. № 1166.</w:t>
      </w:r>
      <w:r>
        <w:rPr>
          <w:b/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</w:rPr>
        <w:t>являю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797"/>
        <w:gridCol w:w="1349"/>
        <w:gridCol w:w="332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ндаря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3 квартал 2013 г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ункт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.1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ВУЗ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 - 22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енда      -  82,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нспорт -  84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– 32,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проведению- 117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ая продукция (в том числе кубки, медали) – 23,00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28T10:21:00Z</cp:lastPrinted>
  <dcterms:modified xsi:type="dcterms:W3CDTF">2013-02-04T04:17:00Z</dcterms:modified>
  <cp:revision>82</cp:revision>
  <dc:subject/>
  <dc:title>Котировка</dc:title>
</cp:coreProperties>
</file>