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aps/>
          <w:sz w:val="18"/>
          <w:szCs w:val="18"/>
        </w:rPr>
      </w:pPr>
      <w:r>
        <w:rPr>
          <w:sz w:val="18"/>
          <w:szCs w:val="18"/>
        </w:rPr>
        <w:t xml:space="preserve">к котировочной зая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на оказание услуг по проведению лабораторных исследований биологического материала (кровь) для мбуз «городская поликлиника № 12»</w:t>
      </w:r>
    </w:p>
    <w:p>
      <w:pPr>
        <w:pStyle w:val="Style15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>оказание услуг по проведению лабораторных исследований биологического материала (крови).</w:t>
      </w:r>
    </w:p>
    <w:p>
      <w:pPr>
        <w:pStyle w:val="Style15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 xml:space="preserve">Место поставки товаров: </w:t>
      </w:r>
      <w:r>
        <w:rPr/>
        <w:t xml:space="preserve">проведение исследований биологического материала по месту нахождения исполнителя. </w:t>
      </w:r>
      <w:r>
        <w:rPr>
          <w:bCs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>Сроки (периоды) поставки товаров</w:t>
      </w:r>
      <w:r>
        <w:rPr>
          <w:bCs/>
        </w:rPr>
        <w:t xml:space="preserve">: с момента заключения договора </w:t>
      </w:r>
      <w:r>
        <w:rPr>
          <w:color w:val="000000"/>
        </w:rPr>
        <w:t>до полного исполнения сторонами всех обязательств.</w:t>
      </w:r>
    </w:p>
    <w:p>
      <w:pPr>
        <w:pStyle w:val="Style15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33;  ул. Липатова,19; ул. Липатова, 17; ул. Панфилова, 20В; ул. Маршала Рыбалко, 2а, Светлогорская,21</w:t>
      </w:r>
    </w:p>
    <w:p>
      <w:pPr>
        <w:pStyle w:val="Normal"/>
        <w:autoSpaceDE w:val="false"/>
        <w:spacing w:before="0" w:after="0"/>
        <w:ind w:firstLine="539"/>
        <w:contextualSpacing/>
        <w:rPr/>
      </w:pPr>
      <w:r>
        <w:rPr>
          <w:b/>
          <w:bCs/>
          <w:sz w:val="24"/>
          <w:szCs w:val="24"/>
        </w:rPr>
        <w:t>5.     Требование по качеству и условиям оказываемых услуг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г и руководящими ФСТЭК России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Услуги оказываются организацией имеющей лицензию на осуществление медицинской деятельности по клинической лабораторной диагностике, наличие санитарно-эпидемиологического заключения о возможности проведения работ с возбудителями инфекционных заболеваний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 IV групп патогенности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Исполнитель предоставляет заказчику результаты исследований пациентов на бланках направления, которые передаются с курьером, в течение суток с момента окончания проведения исследований и принимаются заказчиком незамедлительно с целью извещения о результатах исследований пациентов. Исполнитель составляет ежемесячный отчет в виде реестра с указанием исследования, Ф.И.О. пациента и врача назначившего исследование, количество. Прием биологического материала и выдача результатов исследований осуществляется по месту нахождения заказчика. По желанию  заказчика в месяц количество исследований может меняться.</w:t>
      </w:r>
      <w:r>
        <w:rPr/>
        <w:t xml:space="preserve">     </w:t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ind w:left="-250" w:hanging="0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lang w:val="en-US"/>
              </w:rPr>
            </w:pPr>
            <w:r>
              <w:rPr/>
              <w:t xml:space="preserve">Фактор </w:t>
            </w:r>
            <w:r>
              <w:rPr>
                <w:lang w:val="en-US"/>
              </w:rPr>
              <w:t>V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Каолиновое время (бо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Каолиновое время (б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Протеин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Фактор Виллебранда (ИФ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lang w:val="en-US"/>
              </w:rPr>
            </w:pPr>
            <w:r>
              <w:rPr/>
              <w:t>Антитромбин -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а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Липопротеин (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Копропорфирины в моч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ДНК ВПГ1,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NA U.urealiticum(</w:t>
            </w:r>
            <w:r>
              <w:rPr/>
              <w:t>кач</w:t>
            </w:r>
            <w:r>
              <w:rPr>
                <w:lang w:val="en-US"/>
              </w:rPr>
              <w:t>.),</w:t>
            </w:r>
            <w:r>
              <w:rPr/>
              <w:t>сос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Anti H</w:t>
            </w:r>
            <w:r>
              <w:rPr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Ауто – антитела к кардиолип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 xml:space="preserve">А-т в2-кликопротеину -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/>
            </w:pPr>
            <w:r>
              <w:rPr/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А-т(антитела) к Helicobacter pilori Ig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30T14:17:00Z</cp:lastPrinted>
  <dcterms:modified xsi:type="dcterms:W3CDTF">2013-01-30T08:24:00Z</dcterms:modified>
  <cp:revision>20</cp:revision>
  <dc:subject/>
  <dc:title/>
</cp:coreProperties>
</file>