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 о проведении запроса котировок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 w:ascii="Times New Roman" w:hAnsi="Times New Roman"/>
          <w:b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на оказание услуг по проведению лабораторных исследований биологического материала (кровь) ДЛЯ мбуз «городская поликлиника № 12»</w:t>
      </w:r>
    </w:p>
    <w:p>
      <w:pPr>
        <w:pStyle w:val="Style19"/>
        <w:numPr>
          <w:ilvl w:val="0"/>
          <w:numId w:val="1"/>
        </w:numPr>
        <w:tabs>
          <w:tab w:val="left" w:pos="943" w:leader="none"/>
          <w:tab w:val="left" w:pos="1980" w:leader="none"/>
        </w:tabs>
        <w:ind w:left="0" w:firstLine="540"/>
        <w:rPr>
          <w:szCs w:val="24"/>
        </w:rPr>
      </w:pPr>
      <w:r>
        <w:rPr>
          <w:b/>
          <w:bCs/>
          <w:szCs w:val="24"/>
        </w:rPr>
        <w:t xml:space="preserve">Наименование поставляемых товаров: </w:t>
      </w:r>
      <w:r>
        <w:rPr>
          <w:bCs/>
          <w:szCs w:val="24"/>
        </w:rPr>
        <w:t>оказание услуг по проведению лабораторных исследований биологического материала (крови).</w:t>
      </w:r>
    </w:p>
    <w:p>
      <w:pPr>
        <w:pStyle w:val="Style19"/>
        <w:numPr>
          <w:ilvl w:val="0"/>
          <w:numId w:val="1"/>
        </w:numPr>
        <w:tabs>
          <w:tab w:val="left" w:pos="943" w:leader="none"/>
          <w:tab w:val="left" w:pos="1980" w:leader="none"/>
        </w:tabs>
        <w:ind w:left="0" w:firstLine="540"/>
        <w:rPr>
          <w:bCs/>
          <w:szCs w:val="24"/>
        </w:rPr>
      </w:pPr>
      <w:r>
        <w:rPr>
          <w:b/>
          <w:bCs/>
        </w:rPr>
        <w:t xml:space="preserve">Место поставки товаров: </w:t>
      </w:r>
      <w:r>
        <w:rPr/>
        <w:t xml:space="preserve">проведение исследований биологического материала по месту нахождения исполнителя. </w:t>
      </w:r>
      <w:r>
        <w:rPr>
          <w:bCs/>
        </w:rPr>
        <w:t xml:space="preserve"> </w:t>
      </w:r>
    </w:p>
    <w:p>
      <w:pPr>
        <w:pStyle w:val="Style19"/>
        <w:numPr>
          <w:ilvl w:val="0"/>
          <w:numId w:val="1"/>
        </w:numPr>
        <w:tabs>
          <w:tab w:val="left" w:pos="943" w:leader="none"/>
          <w:tab w:val="left" w:pos="1980" w:leader="none"/>
        </w:tabs>
        <w:ind w:left="0" w:firstLine="540"/>
        <w:rPr>
          <w:bCs/>
          <w:szCs w:val="24"/>
        </w:rPr>
      </w:pPr>
      <w:r>
        <w:rPr>
          <w:b/>
          <w:bCs/>
        </w:rPr>
        <w:t>Сроки (периоды) поставки товаров</w:t>
      </w:r>
      <w:r>
        <w:rPr>
          <w:bCs/>
        </w:rPr>
        <w:t xml:space="preserve">: с момента заключения договора </w:t>
      </w:r>
      <w:r>
        <w:rPr>
          <w:color w:val="000000"/>
        </w:rPr>
        <w:t>до полного исполнения сторонами всех обязательств.</w:t>
      </w:r>
    </w:p>
    <w:p>
      <w:pPr>
        <w:pStyle w:val="Style19"/>
        <w:numPr>
          <w:ilvl w:val="0"/>
          <w:numId w:val="1"/>
        </w:numPr>
        <w:tabs>
          <w:tab w:val="left" w:pos="943" w:leader="none"/>
          <w:tab w:val="left" w:pos="1980" w:leader="none"/>
        </w:tabs>
        <w:ind w:left="0" w:firstLine="540"/>
        <w:rPr>
          <w:bCs/>
          <w:i/>
          <w:i/>
          <w:szCs w:val="24"/>
        </w:rPr>
      </w:pPr>
      <w:r>
        <w:rPr>
          <w:b/>
          <w:bCs/>
          <w:szCs w:val="24"/>
        </w:rPr>
        <w:t xml:space="preserve">Транспортировка материала: </w:t>
      </w:r>
      <w:r>
        <w:rPr>
          <w:bCs/>
          <w:szCs w:val="24"/>
        </w:rPr>
        <w:t>г. Пермь ул. Сокольская,33;  ул. Липатова,19; ул. Липатова, 17; ул. Панфилова, 20В; ул. Маршала Рыбалко, 2а, Светлогорская,21</w:t>
      </w:r>
    </w:p>
    <w:p>
      <w:pPr>
        <w:pStyle w:val="Normal"/>
        <w:autoSpaceDE w:val="false"/>
        <w:spacing w:before="0" w:after="200"/>
        <w:ind w:firstLine="539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    Требование по качеству и условиям оказываемых услуг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ind w:firstLine="53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оказываются в соответствии с установленными медико-экономическими  стандартами по МКБ 10, нормативами и правилами медицинской деятельности, Постановлением №4 от 28.01.2008г главного санитарного врача РФ, СП 1.3.2322-08. Сохранность передаваемых персональных данных должна отвечать требованиям ФЗ РФ №152 «О персональных данных» от 27.07.2006г и руководящими ФСТЭК России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20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уги оказываются организацией имеющей лицензию на осуществление медицинской деятельности по клинической лабораторной диагностике, наличие санитарно-эпидемиологического заключения о возможности проведения работ с возбудителями инфекционных заболеваний I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- IV групп патогенности. Исполнитель оказывает услуги по проведению лабораторных исследований на основании письменных заявок заказчика, предоставляемых не позднее 3-х часов от фактического взятия проб, в которых указывается: наименование и количество исследований. Заявка может быть передана заказчиком по средствам телефонной, электронной или иной связи, позволяющей доступно установить, что документ исходит от заказчика. Исполнитель предоставляет заказчику в необходимом количестве пробирки с транспортной средой, стерильные тампоны, необходимые для сбора биологического материала пациента. Исполнитель самостоятельно доставляет биологический материал в лабораторию. Исполнитель предоставляет заказчику результаты исследований пациентов на бланках направления, которые передаются с курьером, в течение суток с момента окончания проведения исследований и принимаются заказчиком незамедлительно с целью извещения о результатах исследований пациентов. Исполнитель составляет ежемесячный отчет в виде реестра с указанием исследования, Ф.И.О. пациента и врача назначившего исследование, количество. Прием биологического материала и выдача результатов исследований осуществляется по месту нахождения заказчика. По желанию  заказчика в месяц количество исследований может меняться.</w:t>
      </w:r>
      <w:r>
        <w:rPr/>
        <w:t xml:space="preserve">     </w:t>
      </w:r>
    </w:p>
    <w:tbl>
      <w:tblPr>
        <w:tblW w:w="293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055"/>
        <w:gridCol w:w="1915"/>
        <w:gridCol w:w="1916"/>
        <w:gridCol w:w="1402"/>
        <w:gridCol w:w="1392"/>
        <w:gridCol w:w="5996"/>
        <w:gridCol w:w="5996"/>
        <w:gridCol w:w="5996"/>
        <w:gridCol w:w="1077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сследован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одного исследова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агулогия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ind w:left="-25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FFFF"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FFFF"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FFFF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чаночный антикоагулян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-диме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о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I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олиновое время (бог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олиновое время (бед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еин 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ор Виллебранда (ИФА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тромбин -II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рмоны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дегидроэпиандростерона (ДЭА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антител к ТП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эстриола неконъюгированного (Е3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лютеинезирующего гормона (ЛГ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фолликулостимулирующего гормона (ФСГ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следование пролактина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кортизол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17--гидоркипрогестеро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паратгормо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прогестеро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тестостеро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муноглабулин Е (Ig E), общ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попротеин (а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иохимия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ковые фрак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ити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ри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онизированный кальц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ропорфирины в моч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ЦР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К вируса гепатита 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НК вируса гепатита 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НК вируса гепатита 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К  папиллома вируса высокого канцерогенного рис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НК ВПГ1,2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тела к двуспиральной ДН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НК вируса гепатита С количественн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нотипирование вируса гепатита С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NA U.urealiticum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ч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ко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ФА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i HAV (Ig M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i HDV (Ig G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i HDV (Ig M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i HCV (Ig M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i Hb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i H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тела к Toxocara canis  Ig 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тела к Opisthorchidea Ig 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тел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Echinococcus granulosus Ig 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тел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Lamblia intestinalis Ig G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тела к Trichinella Ig 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о – антитела к кардиолипин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-т в2-кликопротеину -1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-т(антитела) к Helicobacter pilori Ig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20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75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980" w:leader="none"/>
      </w:tabs>
      <w:suppressAutoHyphens w:val="false"/>
      <w:spacing w:lineRule="auto" w:line="240" w:before="0" w:after="0"/>
      <w:ind w:left="1404" w:hanging="504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9:25:00Z</dcterms:created>
  <dc:creator>1</dc:creator>
  <dc:description/>
  <cp:keywords/>
  <dc:language>en-US</dc:language>
  <cp:lastModifiedBy>Econ_C10</cp:lastModifiedBy>
  <cp:lastPrinted>2013-01-30T14:17:00Z</cp:lastPrinted>
  <dcterms:modified xsi:type="dcterms:W3CDTF">2013-01-30T08:27:00Z</dcterms:modified>
  <cp:revision>75</cp:revision>
  <dc:subject/>
  <dc:title>                                                                                                                              </dc:title>
</cp:coreProperties>
</file>