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абораторных исследований АФП, ХГЧ, РАРР-А, свободной b-ХГЧ + NT для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абораторных исследований АФП, ХГЧ, РАРР-А, свободной b-ХГЧ + NT для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880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сследований биологического материала по месту нахожден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до полного исполнения сторонами всех обязательств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04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64 2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22:00Z</dcterms:created>
  <dc:creator>Econ_C10</dc:creator>
  <dc:description/>
  <cp:keywords/>
  <dc:language>en-US</dc:language>
  <cp:lastModifiedBy>Econ_C10</cp:lastModifiedBy>
  <dcterms:modified xsi:type="dcterms:W3CDTF">2013-01-31T10:23:00Z</dcterms:modified>
  <cp:revision>1</cp:revision>
  <dc:subject/>
  <dc:title/>
</cp:coreProperties>
</file>