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адаптированная детская молочная смесь для здоровых детей на искусственном вскармливании   от  0  до 12 месяцев  с нуклеотидами и пребиоти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Белок  1,2-2,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не более 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ир    3,0-4,0 г. (в том числе  линолевая кислота  14-20 % от суммы жирных кислот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 не менее 65% от общего количества углеводов, обязательное наличие докозогексоеновой  кисл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 40,0-9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0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/ фосфор -1,2-2,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4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15,0-3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4,0-1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30,0-1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1,0-3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0,8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 0,3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 3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не более 12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 0,25-0,6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(Витамин А) не более 73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 0,4-1,2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еферол 0,8-2,1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К 2,5-17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40,0-21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флавин 50,0-28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270,0-14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 30,0-12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ацин 300,0-10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6,0-35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В12  0,15-0,3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 не менее 1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2,0-28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Холин 5,0-3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карнитин не более 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, обязательное наличие –не более 3,5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 и ФОС- обязательное налич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лярность не более 320,0 м ОСМ/к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,4</w:t>
            </w:r>
          </w:p>
        </w:tc>
      </w:tr>
      <w:tr>
        <w:trPr>
          <w:trHeight w:val="27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 объемом не превышающим 1,0  кг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2132962,69 руб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адаптированной молочной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 момента заключения договора по 31.07.2013 г., партиями по предварительной заявке Заказчик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: Детская молочная кухня, расположенная по адресу: 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3-02-05T13:05:00Z</cp:lastPrinted>
  <dcterms:modified xsi:type="dcterms:W3CDTF">2013-02-05T07:05:00Z</dcterms:modified>
  <cp:revision>141</cp:revision>
  <dc:subject/>
  <dc:title>Приложение № 1</dc:title>
</cp:coreProperties>
</file>