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1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>от «___»______2013 года № 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 Орджоникидзев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сякова,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6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зона жилой застройки 4 этажа и выше (Ж-1), многоквартирный жилой д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рыночной стоимости права на заключение договора аренды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зультат оценки может использоваться для определения  начальной цены при проведении аукциона по продаже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, по состоянию на которую определяется  стоимость права </w:t>
              <w:br/>
              <w:t>на заключение договора аренды 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рабочих дней с даты выдачи 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тчет об оценке рыночной стоимости права на заключение договора аренды земельного участка, выполненный </w:t>
              <w:br/>
              <w:t>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9:00Z</dcterms:created>
  <dc:creator>ump15</dc:creator>
  <dc:description/>
  <cp:keywords/>
  <dc:language>en-US</dc:language>
  <cp:lastModifiedBy>comp</cp:lastModifiedBy>
  <cp:lastPrinted>2013-01-23T09:49:00Z</cp:lastPrinted>
  <dcterms:modified xsi:type="dcterms:W3CDTF">2013-01-23T04:49:00Z</dcterms:modified>
  <cp:revision>21</cp:revision>
  <dc:subject/>
  <dc:title>СОГЛАСОВАНО</dc:title>
</cp:coreProperties>
</file>