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lang w:val="en-US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Приложение № </w:t>
      </w:r>
      <w:r>
        <w:rPr>
          <w:b w:val="false"/>
          <w:lang w:val="en-US"/>
        </w:rPr>
        <w:t>1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</w:t>
      </w:r>
      <w:r>
        <w:rPr>
          <w:b w:val="false"/>
        </w:rPr>
        <w:t xml:space="preserve">к документации об открытом аукционе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 электронной форме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____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проведению оценки рыночной стоимости права </w:t>
        <w:br/>
        <w:t xml:space="preserve">на заключение договора аренды  земельного участка </w:t>
        <w:br/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.Пермь</w:t>
        <w:tab/>
        <w:tab/>
        <w:tab/>
        <w:tab/>
        <w:tab/>
        <w:t xml:space="preserve">                   </w:t>
        <w:tab/>
        <w:tab/>
        <w:t xml:space="preserve">       «___» ___________ 2013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епартамент имущественных отношений администрации города Перми, именуемый </w:t>
        <w:br/>
        <w:t xml:space="preserve">в дальнейшем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, в лице начальника департамента Толмачевой Людмилы </w:t>
        <w:br/>
        <w:t xml:space="preserve">Александровны, действующей на основании Положения о департаменте, утвержденного решением Пермской городской Думы от 12 сентября 2006 года № 210, и распоряжения главы администрации города Перми от ____________201__ № _____, с одной стороны, </w:t>
        <w:br/>
        <w:t xml:space="preserve">и _______________________________________, именуем___ в дальнейшем </w:t>
      </w: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, </w:t>
        <w:br/>
        <w:t>в лице ____________________________________________, действующ___ на основании ____________, с другой стороны, в соответствии с протоколом от «___» ___________ 2013 года  № ___ заключили настоящий муниципальный контракт о нижеследующем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>1. Предмет контракта</w:t>
      </w:r>
    </w:p>
    <w:p>
      <w:pPr>
        <w:pStyle w:val="TextBody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1.1.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поручает, а </w:t>
      </w: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инимает на себя обязательства </w:t>
        <w:br/>
        <w:t xml:space="preserve">на оказание услуг по проведению оценки рыночной стоимости права на заключение договора аренды земельного участка согласно техническому заданию на оценку (Приложение 1 </w:t>
        <w:br/>
        <w:t>к муниципальному контракту) на условиях, предусмотренных контрактом, с представлением отчета об оценке и положительного экспертного заключения Эксперт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тчет об оценке (далее - экспертное заключение). 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Количество объектов оценки - 1 (один) земельный участок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1.2. Отчет об оценке и экспертное заключение должно быть оформлено </w:t>
        <w:br/>
        <w:t xml:space="preserve">в соответствии с Федеральным законом от 29 июля 1998 года № 135-ФЗ «Об оценочной деятельности в Российской Федерации» (с последующими изменениями и дополнениями), Федеральным стандартом оценки «Общие понятия оценки, подходы и требования </w:t>
        <w:br/>
        <w:t xml:space="preserve">к проведению оценки (ФСО № 1)», утвержденным Приказом Минэкономразвития России </w:t>
        <w:br/>
        <w:t>от 20 июля 2007 года № 256, Федеральным стандартом оценки «Цель оценки и виды стоимости (ФСО № 2)», утвержденным Приказом Минэкономразвития России от 20 июля 2007 года № 255, Федеральным стандартом оценки «Требования к отчету об оценке (ФСО № 3)», утвержденным Приказом Минэкономразвития России от 20 июля 2007 года № 254.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язанности сторон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2.1. </w:t>
      </w:r>
      <w:r>
        <w:rPr>
          <w:b/>
          <w:bCs/>
          <w:sz w:val="24"/>
          <w:szCs w:val="24"/>
        </w:rPr>
        <w:t xml:space="preserve">Заказчик </w:t>
      </w:r>
      <w:r>
        <w:rPr>
          <w:bCs/>
          <w:sz w:val="24"/>
          <w:szCs w:val="24"/>
        </w:rPr>
        <w:t>обязан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1.1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редставить всю необходимую документацию, связанную с выполнением  контракта, а также назначить ответственное лицо для дачи разъяснений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</w:t>
        <w:br/>
        <w:t>по представленной документации в целях оказания услуг по предмету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1.2. Оказывать необходимое содействие 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в рамках исполнения данного  контракта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2.1.3. Принять и оплатить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услуги по  проведению оценки рыночной стоимости права на заключение договора аренды земельного участка, указанного в техническом задании на оцен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</w:t>
      </w:r>
      <w:r>
        <w:rPr>
          <w:b/>
          <w:bCs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обязан:</w:t>
      </w:r>
    </w:p>
    <w:p>
      <w:pPr>
        <w:pStyle w:val="TextBodyIndent"/>
        <w:spacing w:lineRule="auto" w:line="240"/>
        <w:ind w:firstLine="283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2.1. Оказывать  предусмотренные  контрактом   услуги  своими силами,  обеспечив  их надлежащие качество в соответствии с требованиями </w:t>
      </w:r>
      <w:r>
        <w:rPr>
          <w:b/>
          <w:bCs/>
          <w:sz w:val="24"/>
          <w:szCs w:val="24"/>
        </w:rPr>
        <w:t>Заказчика</w:t>
      </w:r>
      <w:r>
        <w:rPr>
          <w:sz w:val="24"/>
          <w:szCs w:val="24"/>
        </w:rPr>
        <w:t>.</w:t>
        <w:br/>
        <w:t xml:space="preserve">            2.2.2. Обеспечивать   сохранность   документов,   получаемых   от  </w:t>
      </w:r>
      <w:r>
        <w:rPr>
          <w:b/>
          <w:sz w:val="24"/>
          <w:szCs w:val="24"/>
        </w:rPr>
        <w:t xml:space="preserve">Заказчика  </w:t>
      </w:r>
      <w:r>
        <w:rPr>
          <w:sz w:val="24"/>
          <w:szCs w:val="24"/>
        </w:rPr>
        <w:t>в   ходе оказания услу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и условия расче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jc w:val="left"/>
        <w:rPr/>
      </w:pPr>
      <w:r>
        <w:rPr>
          <w:sz w:val="24"/>
          <w:szCs w:val="24"/>
        </w:rPr>
        <w:t xml:space="preserve">3.1. Цена  контракта составляет () руб. 00 коп., НДС не облагается.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3.2. Цена контракта включает расходы на перевозку, страхование, уплату таможенных пошлин, налогов, сборов и других обязательных платежей, стоимость оплаты услуг </w:t>
        <w:br/>
        <w:t xml:space="preserve">по экспертному заключению, стоимость расходных материалов, прочие расходы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которые могут возникнуть при исполнении контракт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3. Указанная сумма перечисляетс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на расчетный счет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</w:t>
        <w:br/>
        <w:t xml:space="preserve">в течение 10 (десяти) банковских дней с момента подписания акта приема-сдачи оказанных услуг на основании счета (счета-фактуры). 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роки оказания услуг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ом оказания услуг считается дата выдачи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технического задания на оценку  с приложением всей необходимой документации, связанной </w:t>
        <w:br/>
        <w:t>с исполнением контракта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4.2. Услуги оказываю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(десяти) рабочих дней  с даты выдачи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технического задания на оценку.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  <w:tab/>
        <w:t xml:space="preserve">                    </w:t>
      </w:r>
      <w:r>
        <w:rPr>
          <w:b/>
          <w:sz w:val="24"/>
          <w:szCs w:val="24"/>
        </w:rPr>
        <w:t>5. Порядок приема-сдачи оказанных услуг</w:t>
      </w:r>
    </w:p>
    <w:p>
      <w:pPr>
        <w:pStyle w:val="2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1. Оказываемые услуги должны соответствовать требованиям действующих нормативных правовых актов, перечисленных в п.1.2. контракта и технических заданиях </w:t>
        <w:br/>
        <w:t>на оценку.</w:t>
      </w:r>
    </w:p>
    <w:p>
      <w:pPr>
        <w:pStyle w:val="2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2. По завершении оказания услуг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едставля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акт приема-сдачи оказанных услуг, счет (счет-фактуру), отчет об оценке и положительное экспертное заключение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3. 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существляет приемку и проверку оказанных услуг. 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обязуется принять услугу в течение 1 (одного) рабочего дня со дня получения документов, указанных в п.5.2. контракта, и направить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одписанный акт приема-сдачи оказанных услуг или мотивированный отказ в приемке услуг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5. В случае мотивированного отказа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т приемки услуг сторонами составляется двухсторонний акт с указанием перечня необходимых доработок и сроков </w:t>
        <w:br/>
        <w:t>их выполнения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6. При обнаружении недостатков в оказанных услугах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  <w:br/>
        <w:t xml:space="preserve">по требованию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обязан безвозмездно устранить недостатки. Недостатки устраняются в установленные двусторонним актом сроки.</w:t>
      </w:r>
    </w:p>
    <w:p>
      <w:pPr>
        <w:pStyle w:val="Style13"/>
        <w:ind w:left="0" w:right="0" w:firstLine="539"/>
        <w:rPr/>
      </w:pPr>
      <w:r>
        <w:rPr/>
        <w:t xml:space="preserve">  </w:t>
      </w:r>
      <w:r>
        <w:rPr/>
        <w:t xml:space="preserve">В случае отказа </w:t>
      </w:r>
      <w:r>
        <w:rPr>
          <w:b/>
        </w:rPr>
        <w:t>Исполнителя</w:t>
      </w:r>
      <w:r>
        <w:rPr/>
        <w:t xml:space="preserve"> устранить недостатки в оказанных услугах, </w:t>
      </w:r>
      <w:r>
        <w:rPr>
          <w:b/>
        </w:rPr>
        <w:t>Заказчик</w:t>
      </w:r>
      <w:r>
        <w:rPr/>
        <w:t xml:space="preserve"> имеет право не оплачивать стоимость услуг, в которых выявлены недостатки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7. B случае досрочного оказа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услуг </w:t>
      </w:r>
      <w:r>
        <w:rPr>
          <w:b/>
          <w:sz w:val="24"/>
          <w:szCs w:val="24"/>
        </w:rPr>
        <w:t>Заказчик,</w:t>
      </w:r>
      <w:r>
        <w:rPr>
          <w:sz w:val="24"/>
          <w:szCs w:val="24"/>
        </w:rPr>
        <w:t xml:space="preserve"> при отсутствии замечаний, вправе досрочно принять и оплатить услуги в соответствии с условиями  контракта.</w:t>
      </w:r>
    </w:p>
    <w:p>
      <w:pPr>
        <w:pStyle w:val="2"/>
        <w:ind w:left="0" w:firstLine="53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5.8. Датой сдачи услуг </w:t>
      </w:r>
      <w:r>
        <w:rPr>
          <w:sz w:val="24"/>
          <w:szCs w:val="24"/>
        </w:rPr>
        <w:t>считается дата подписания сторонами акта приема-сдачи оказанных услуг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9. Фактом надлежащего оказания услуг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и основанием для оплаты является подписанный сторонами акт приема-сдачи оказанных услуг, счет (счет-фактура) </w:t>
        <w:br/>
        <w:t xml:space="preserve">и переданная в  установленном порядке документация, предусмотренная  п.1.1. контракта </w:t>
        <w:br/>
        <w:t xml:space="preserve">и техническим заданием на оценку.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eastAsia="Arial Unicode MS" w:cs="Times New Roman" w:ascii="Times New Roman" w:hAnsi="Times New Roman"/>
          <w:sz w:val="24"/>
          <w:szCs w:val="24"/>
        </w:rPr>
        <w:t>За невыполнение или ненадлежащее выполнение обязательств по контракту стороны несут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6.2. </w:t>
      </w:r>
      <w:r>
        <w:rPr>
          <w:sz w:val="24"/>
          <w:szCs w:val="24"/>
        </w:rPr>
        <w:t xml:space="preserve">В случае просрочки исполнения </w:t>
      </w:r>
      <w:r>
        <w:rPr>
          <w:b/>
          <w:bCs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а, предусмотренного п.4.2.  контракта,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потребовать уплату неустойки (пени). Неустойка (пени) начисляется в размере 0,5 %  от  суммы  неисполненного  обязательства  за  каждый день просрочки исполнения обязательства, начиная со дня, следующего после дня истечения установленного контрактом срока исполнения обязательства.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3. В случае просрочки испол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а, предусмотренного п.3.3. контракта,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уплату неустойки (пени). Неустойка (пени) начисляются в размере одной трехсотой действующей на день уплаты ставки рефинансирования Центрального банка Российской Федерации от суммы  неисполненного обязательства, начиная со дня, следующего после дня истечения установленного настоящим  контрактом срока исполнения обязательства. 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4. Уплата неустойки не освобождает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от выполнения своих обязательств, предусмотренных контрактом, или устранения недостатков  в оказанных услугах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5.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свобождается от уплаты неустойки (пени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6. Меры ответственности сторон, не предусмотренные в  контракте, применяются </w:t>
        <w:br/>
        <w:t>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7. </w:t>
      </w:r>
      <w:r>
        <w:rPr>
          <w:b/>
          <w:bCs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не несет ответственности за достоверность представленных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материалов, указанных в п.п.2.1.1.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1. Ответственность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застрахована в ___________________________, полис  № ________________, срок действия с _______________ по _______________, страховая сумма () руб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Оценка рыночной стоимости 1 (одного) земельного участка проводится специалистом </w:t>
      </w:r>
      <w:r>
        <w:rPr>
          <w:b/>
          <w:bCs/>
          <w:sz w:val="24"/>
          <w:szCs w:val="24"/>
        </w:rPr>
        <w:t xml:space="preserve">Исполнителя </w:t>
      </w:r>
      <w:r>
        <w:rPr>
          <w:sz w:val="24"/>
          <w:szCs w:val="24"/>
        </w:rPr>
        <w:t>(далее по тексту - оценщик).</w:t>
      </w:r>
    </w:p>
    <w:p>
      <w:pPr>
        <w:pStyle w:val="21"/>
        <w:widowControl w:val="false"/>
        <w:tabs>
          <w:tab w:val="clear" w:pos="708"/>
          <w:tab w:val="left" w:pos="180" w:leader="none"/>
        </w:tabs>
        <w:spacing w:lineRule="auto" w:line="240"/>
        <w:rPr/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Сведения об оценщике:</w:t>
      </w:r>
    </w:p>
    <w:p>
      <w:pPr>
        <w:pStyle w:val="TextBodyIndent"/>
        <w:tabs>
          <w:tab w:val="clear" w:pos="708"/>
          <w:tab w:val="left" w:pos="30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 Ф.И.О. </w:t>
      </w:r>
    </w:p>
    <w:p>
      <w:pPr>
        <w:pStyle w:val="TextBodyIndent"/>
        <w:tabs>
          <w:tab w:val="clear" w:pos="708"/>
          <w:tab w:val="left" w:pos="3060" w:leader="none"/>
        </w:tabs>
        <w:spacing w:lineRule="auto" w:line="240"/>
        <w:ind w:hanging="0"/>
        <w:rPr/>
      </w:pPr>
      <w:r>
        <w:rPr>
          <w:sz w:val="24"/>
          <w:szCs w:val="24"/>
        </w:rPr>
        <w:t>Ответственность оценщика застрахована в _________________________________________, полис № _______________, срок действия с  _______________ по _______________, страховая сумма  () руб.</w:t>
      </w:r>
    </w:p>
    <w:p>
      <w:pPr>
        <w:pStyle w:val="TextBody"/>
        <w:spacing w:lineRule="auto" w:line="240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няемые стандарты оценки: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Федеральный стандарт оценки «Общие понятия оценки, подходы и требования </w:t>
        <w:br/>
        <w:t xml:space="preserve">к проведению оценки (ФСО № 1)», утвержденный приказом Минэкономразвития России </w:t>
        <w:br/>
        <w:t>20 июля 2007 года № 256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едеральный стандарт оценки «Цель оценки и виды стоимости (ФСО № 2)», утвержденный приказом Минэкономразвития России 20 июля 2007 года № 255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едеральный стандарт оценки «Требования к отчету об оценке (ФСО № 3)», утвержденный  приказом Минэкономразвития России 20 июля 2007 года № 25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За нарушение сроков оказания услуг, установленных в п.4.2. контракта,</w:t>
      </w:r>
      <w:r>
        <w:rPr>
          <w:b/>
          <w:bCs/>
          <w:sz w:val="24"/>
          <w:szCs w:val="24"/>
        </w:rPr>
        <w:t xml:space="preserve"> Заказчик </w:t>
      </w:r>
      <w:r>
        <w:rPr>
          <w:sz w:val="24"/>
          <w:szCs w:val="24"/>
        </w:rPr>
        <w:t xml:space="preserve">вправе расторгнуть с </w:t>
      </w:r>
      <w:r>
        <w:rPr>
          <w:b/>
          <w:bCs/>
          <w:sz w:val="24"/>
          <w:szCs w:val="24"/>
        </w:rPr>
        <w:t>Исполнителем</w:t>
      </w:r>
      <w:r>
        <w:rPr>
          <w:sz w:val="24"/>
          <w:szCs w:val="24"/>
        </w:rPr>
        <w:t xml:space="preserve"> контракт в одностороннем порядке, предварительно уведомив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за 3 (три) рабочих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8.1. Контракт вступает в силу с момента его подписания сторонами </w:t>
        <w:br/>
        <w:t>и прекращается при полном исполнении сторонами принятых на себя по контракту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Все изменения и дополнения к контракту действительны, если они оформлены </w:t>
        <w:br/>
        <w:t>в письменном виде и подписаны обеими сторон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3. Во всех вопросах, не урегулированных положениями контракта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4. Контракт составлен в 4 (четырех) экземплярах, имеющих одинаковую юридическую силу, 2 (два) экземпляра находятся у </w:t>
      </w:r>
      <w:r>
        <w:rPr>
          <w:b/>
          <w:bCs/>
          <w:sz w:val="24"/>
          <w:szCs w:val="24"/>
        </w:rPr>
        <w:t>Заказчика</w:t>
      </w:r>
      <w:r>
        <w:rPr>
          <w:sz w:val="24"/>
          <w:szCs w:val="24"/>
        </w:rPr>
        <w:t xml:space="preserve">, 1 (один) экземпляр - у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>, 1 (один) экземпляр - у Управления казначейства департамента финансов администрации города Перми.</w:t>
      </w:r>
    </w:p>
    <w:p>
      <w:pPr>
        <w:pStyle w:val="Preformat"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8.5. В случае изменения юридического адреса, обслуживающего банка, расчетного счета, паспортных данных или иных данных, устанавливающих правовой статус, стороны обязаны </w:t>
        <w:br/>
        <w:t>в трехдневный срок уведомить об этом друг друга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В случае невозможности разрешения разногласий путем переговоров они подлежат рассмотрению в Арбитражном суде Пермского края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708"/>
        <w:jc w:val="both"/>
        <w:rPr/>
      </w:pPr>
      <w:r>
        <w:rPr>
          <w:sz w:val="24"/>
          <w:szCs w:val="24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/>
          <w:b/>
          <w:color w:val="FF6600"/>
          <w:sz w:val="24"/>
          <w:szCs w:val="24"/>
        </w:rPr>
      </w:r>
    </w:p>
    <w:p>
      <w:pPr>
        <w:pStyle w:val="TextBody"/>
        <w:spacing w:lineRule="auto" w:line="240"/>
        <w:jc w:val="left"/>
        <w:rPr/>
      </w:pP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>: департамент имущественных отношений администрации города Перми.</w:t>
        <w:br/>
        <w:t xml:space="preserve">ОГРН от 15.12.2002 № 1025900528697 выдан ИФНС по Ленинскому району  г. Перми.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Адрес: 614000, г.Пермь, ул.Сибирская,14.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ИНН 5902502248, КПП 590201001, УФК по Пермскому краю </w:t>
        <w:br/>
        <w:t>(ДФ г.Перми, ДИО, л/с 02163010041), р/с № 40204810300000000006 в ГРКЦ ГУ Банка России по Пермскому краю г. Пермь БИК 045773001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. 212-67-21, факс 212-24-35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:  </w:t>
      </w:r>
    </w:p>
    <w:p>
      <w:pPr>
        <w:pStyle w:val="Normal"/>
        <w:rPr/>
      </w:pPr>
      <w:r>
        <w:rPr>
          <w:sz w:val="24"/>
          <w:szCs w:val="24"/>
        </w:rPr>
        <w:t>Адрес:</w:t>
        <w:br/>
        <w:t xml:space="preserve">Банковские реквизиты: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._________, факс _________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 xml:space="preserve">            Исполн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>_________________/</w:t>
      </w:r>
      <w:r>
        <w:rPr>
          <w:sz w:val="24"/>
          <w:szCs w:val="24"/>
          <w:u w:val="single"/>
        </w:rPr>
        <w:t>Л.А.Толмачева</w:t>
      </w:r>
      <w:r>
        <w:rPr>
          <w:sz w:val="24"/>
          <w:szCs w:val="24"/>
        </w:rPr>
        <w:t xml:space="preserve"> /</w:t>
        <w:tab/>
        <w:tab/>
        <w:tab/>
        <w:t>____________________/____________/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        М.П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35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Заказчик_________________                                                           Исполнитель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34:00Z</dcterms:created>
  <dc:creator>Воротынова</dc:creator>
  <dc:description/>
  <cp:keywords/>
  <dc:language>en-US</dc:language>
  <cp:lastModifiedBy>User</cp:lastModifiedBy>
  <cp:lastPrinted>2013-01-15T10:37:00Z</cp:lastPrinted>
  <dcterms:modified xsi:type="dcterms:W3CDTF">2013-02-01T04:42:00Z</dcterms:modified>
  <cp:revision>46</cp:revision>
  <dc:subject/>
  <dc:title>МУНИЦИПАЛЬНЫЙ КОНТРАКТ № </dc:title>
</cp:coreProperties>
</file>