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7713000002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договора на оказание услуги по организации горячего питания обучающихся, воспитанников в МБСКОУ «СКОШ для детей с ОВЗ № 152» г.Перм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2" г.Перм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ool152kor@mail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56906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52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колова Валентина Рост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горячего питания обучающихся, воспитанников в МБСКОУ «СКОШ для детей с ОВЗ № 152» г.Перм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61 834,40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договора по 31 декабря 2013 г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309,17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3 » марта 2013г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2977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 091,72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рок, установленный для подписания договора участником конкурса, с которым заключается договор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2977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6.02.2013 по 13.03.2013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ник размещения заказа подает заявку на участие в конкурсе в запечатанном конверте. При этом на таком конверте указывается наименование открытого конкурса, номер и дата извещения о проведении открытого конкурса, надпись «Не вскрывать до 14 часов 00 минут «13» марта 2013 года». Все листы заявки на участие в конкурсе, все листы тома заявки на участие в конкурсе должны быть прошиты и пронумерованы. Заявка на участие в конкурсе и том заявки на участие в конкурсе должны быть скреплены печатью участника размещения заказа (для юридических лиц) и подписаны участником размещения заказа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3 14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3.2013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3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04:00Z</dcterms:created>
  <dc:creator>Людмила Александровна</dc:creator>
  <dc:description/>
  <cp:keywords/>
  <dc:language>en-US</dc:language>
  <cp:lastModifiedBy>опер4</cp:lastModifiedBy>
  <cp:lastPrinted>2013-02-13T11:53:00Z</cp:lastPrinted>
  <dcterms:modified xsi:type="dcterms:W3CDTF">2013-02-13T05:54:00Z</dcterms:modified>
  <cp:revision>5</cp:revision>
  <dc:subject/>
  <dc:title/>
</cp:coreProperties>
</file>