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jc w:val="center"/>
        <w:outlineLvl w:val="1"/>
        <w:rPr>
          <w:rFonts w:ascii="Times New Roman" w:hAnsi="Times New Roman" w:cs="Times New Roman"/>
          <w:b/>
          <w:b/>
          <w:bCs/>
          <w:kern w:val="2"/>
          <w:sz w:val="48"/>
          <w:szCs w:val="48"/>
        </w:rPr>
      </w:pPr>
      <w:r>
        <w:rPr>
          <w:rFonts w:cs="Times New Roman" w:ascii="Times New Roman" w:hAnsi="Times New Roman"/>
          <w:b/>
          <w:bCs/>
          <w:kern w:val="2"/>
          <w:sz w:val="48"/>
          <w:szCs w:val="48"/>
        </w:rPr>
        <w:t>Извещение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>
          <w:rFonts w:ascii="Times New Roman" w:hAnsi="Times New Roman" w:cs="Times New Roman"/>
          <w:b/>
          <w:b/>
          <w:bCs/>
          <w:kern w:val="2"/>
          <w:sz w:val="48"/>
          <w:szCs w:val="48"/>
        </w:rPr>
      </w:pPr>
      <w:r>
        <w:rPr>
          <w:rFonts w:cs="Times New Roman" w:ascii="Times New Roman" w:hAnsi="Times New Roman"/>
          <w:b/>
          <w:bCs/>
          <w:kern w:val="2"/>
          <w:sz w:val="48"/>
          <w:szCs w:val="48"/>
        </w:rPr>
        <w:t>о проведении запроса котировок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bCs/>
          <w:kern w:val="2"/>
          <w:sz w:val="24"/>
          <w:szCs w:val="24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омер извещ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356300070913000003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запроса котировок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ясо и мясопродукты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прос котировок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Заказчик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ное бюджетное дошкольное образовательное учреждение "Центр развития ребёнка - детский сад №269" г.Перм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сто нахожд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йская Федерация, 614064, Пермский край, Пермь г, ул.Героев Хасана, д.13а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йская Федерация, 614064, Пермский край, Пермь г, ул.Героев Хасана, д.13а, -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Контактная информация</w:t>
      </w:r>
    </w:p>
    <w:p>
      <w:pPr>
        <w:pStyle w:val="Normal"/>
        <w:spacing w:lineRule="auto" w:line="240" w:before="280" w:after="280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йская Федерация, 614064, Пермский край, Пермь г, ул.Героев Хасана, д.13а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ds269@rambler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лефон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+7 (342) 2809384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ак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+7 (342) 2809386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тактное лицо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занцева Ольга Валентиновна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Предмет контракт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дмет контрак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ясо и мясопродукты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98 740,00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основание максимальной цены контрак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токол заседания котировочной комиссии от 09.01.2013 год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ходы на перевозку, страхование, уплату таможенных пошлин, налогов, сборов и других обязательных платежей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11011 Мясо крупного рогатого скота свежее, охлажденное, замороженное [1511110] - [1511132]</w:t>
              <w:br/>
              <w:t>1511211 Субпродукты первой категории говяжьи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ясо бескостное охлажденное (говядина) высшей категории - 1310 килограммов; печень говяжья - 117 килограммов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ая информац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ставка производится по двум адресам: Г. Хасана, 13а и Комсомольский пр, 88б.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Условия поставки товара, выполнения работ, оказания услуг, срок и условия оплаты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йская Федерация, 614064, Пермский край, Пермь г, ул.Героев Хасана, д.13а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 зачвке учреждения не позднее 16 часов местного времени; до 30 июня 2013 года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 позднее 10 дней со дня поставки товара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Особенности размещения заказ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запросу котировок не допускаются участники размещения заказа, сведения о которых содержатся в реестре недобросовестных поставщиков. 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Дополнительная информация о размещении заказ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д бюджетной классификации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930 0000 0000000 000 34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точник финансирования заказ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едства бюджетных учреждений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Информация о запросе котировок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сто подачи котировочных заявок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йская Федерация, 614064, Пермский край, Пермь г, ул.Героев Хасана, д.13а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та и время начала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7.01.2013 16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8.01.2013 16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 позднее 20 дней со дня подписания протокола рассмотрения и оценки котировочных заявок </w:t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убликовано: </w:t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7.01.2013 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9T04:36:00Z</dcterms:created>
  <dc:creator>Вера</dc:creator>
  <dc:description/>
  <cp:keywords/>
  <dc:language>en-US</dc:language>
  <cp:lastModifiedBy>Пользователь</cp:lastModifiedBy>
  <dcterms:modified xsi:type="dcterms:W3CDTF">2013-01-29T04:36:00Z</dcterms:modified>
  <cp:revision>2</cp:revision>
  <dc:subject/>
  <dc:title/>
</cp:coreProperties>
</file>