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и рыб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и рыб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09.01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20 Филе рыбы свежее, охлажд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горбуши охлажденное (размороженное) -780 килограммов; филе стрески охлажденное (размороженное) - 200 килограмм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изводится по двум адресам: Героев Хасана, 13а и Комсомольский проспект, 88 б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ке учреждения не позднее 16 часов местного времени; до 30 июн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ных учрежден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4:00Z</dcterms:created>
  <dc:creator>Вера</dc:creator>
  <dc:description/>
  <cp:keywords/>
  <dc:language>en-US</dc:language>
  <cp:lastModifiedBy>Пользователь</cp:lastModifiedBy>
  <dcterms:modified xsi:type="dcterms:W3CDTF">2013-01-29T04:34:00Z</dcterms:modified>
  <cp:revision>2</cp:revision>
  <dc:subject/>
  <dc:title/>
</cp:coreProperties>
</file>