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рассмотрения и оценки котировочных заявок №0356300070913000002-П от 29.01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янва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ыба и рыбопродукт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ыба и рыбопродукты» </w:t>
        <w:br/>
        <w:t>Начальная (максимальная) цена контракта (с указанием валюты): 196 000,00 (сто девяносто шес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3000002 от 17.0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1.2013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ь, Ш.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48022117, КПП 594801001 Общество с ограниченной ответственностью "Компания МАРОС" (Адрес: 614065, Пермь, Ш. Космонавтов, 316).</w:t>
        <w:br/>
        <w:t>Предложение о цене контракта: 182 200,00 (сто восемьдесят две тысячи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0, г. Пермь, ул. 25 Октября, 38-29).</w:t>
        <w:br/>
        <w:t>Предложение о цене контракта: 194 000,00 (сто девяносто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1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№0356300070913000002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№0356300070913000002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96 000,00 (сто девяносто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омпания 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ь, Ш.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Филе горбуши, филе трески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Филе горбуши, филе трески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№0356300070913000002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№0356300070913000002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5:00Z</dcterms:created>
  <dc:creator>Вера</dc:creator>
  <dc:description/>
  <cp:keywords/>
  <dc:language>en-US</dc:language>
  <cp:lastModifiedBy>Пользователь</cp:lastModifiedBy>
  <dcterms:modified xsi:type="dcterms:W3CDTF">2013-01-29T04:35:00Z</dcterms:modified>
  <cp:revision>2</cp:revision>
  <dc:subject/>
  <dc:title/>
</cp:coreProperties>
</file>