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рассмотрения и оценки котировочных заявок №0356300070913000001-П от 29.01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9 января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ко, молочные продукты и сыры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"Центр развития ребёнка - детский сад №269" г.Перми (ИНН 5904081838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ко, молочные продукты и сыры» </w:t>
        <w:br/>
        <w:t>Начальная (максимальная) цена контракта (с указанием валюты): 469 111,00 (четыреста шестьдесят девять тысяч сто один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70913000001 от 17.01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Дудорова Людмил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азанцева Ольга Валент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льцева Вера Васи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Тудвасева Наталья Дмитри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Азизова Ирина Эдуар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9.01.2013 по адресу: Российская Федерация, 614064, Пермский край, ул.Героев Хасана, д.13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Толмачева, 17-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Тбилисская, 1б-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Замараева Тамара Геннадьевна (Адрес: 614068, г. Пермь, ул. Толмачева, 17-18).</w:t>
        <w:br/>
        <w:t>Предложение о цене контракта: 415 452,50 (четыреста пятнадцать тысяч четыреста пятьдеся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Мишустин Александр Павлович (Адрес: 614090, г. Пермь, ул. Тбилисская, 1б-28).</w:t>
        <w:br/>
        <w:t>Предложение о цене контракта: 430 193,00 (четыреста тридцать тысяч сто девяносто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удоро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азанцева Ольга Вале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льце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Тудвасева Наталья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Азизова Ирина Эдуар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ДОУ "Центр развития ребёнка - детский сад №269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9.01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№0356300070913000001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№0356300070913000001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69 111,00 (четыреста шестьдесят девять тысяч сто один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Толмачева, 17-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олоко и молочные прдукты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Тбилисская, 1б-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олоко и молочные продукты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№0356300070913000001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№0356300070913000001-П от 29.01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Молоко, молочные продукты и сы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5 452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устин Александр Павл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 19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35:00Z</dcterms:created>
  <dc:creator>Вера</dc:creator>
  <dc:description/>
  <cp:keywords/>
  <dc:language>en-US</dc:language>
  <cp:lastModifiedBy>Пользователь</cp:lastModifiedBy>
  <dcterms:modified xsi:type="dcterms:W3CDTF">2013-01-29T04:35:00Z</dcterms:modified>
  <cp:revision>2</cp:revision>
  <dc:subject/>
  <dc:title/>
</cp:coreProperties>
</file>