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рассмотрения и оценки котировочных заявок №0356300070913000003-П от 29.01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9 янва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ясо и мясопродукты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ясо и мясопродукты» </w:t>
        <w:br/>
        <w:t>Начальная (максимальная) цена контракта (с указанием валюты): 498 740,00 (четыреста девяносто восемь тысяч семьсот соро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3000003 от 17.0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9.01.2013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Пермь,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Луначарского, 131-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Нытвенский мясокомбина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00, Пермский край, г. Нытва, ул. Буденного, 3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Спирин Валерий Петрович (Адрес: 614000, г. Пермь, ул. 25 Октября, 38-29).</w:t>
        <w:br/>
        <w:t>Предложение о цене контракта: 372 769,00 (триста семьдесят две тысячи семьсот шес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Бояршинова Ольга Валерьевна (Адрес: 614068, г. Пермь, ул. Луначарского, 131-2).</w:t>
        <w:br/>
        <w:t>Предложение о цене контракта: 407 040,00 (четыреста семь тысяч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9.01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№0356300070913000003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№0356300070913000003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8 740,00 (четыреста девяносто восемь тысяч сем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Пермь,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ечень говяжья, мясо бескостное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Луначарского, 131-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ечень говяжья, мясо бескостное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ытвенский мясокомбинат" , ИНН 5916022001, КПП 591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000, Пермский край, г. Нытва, ул. Буденного, 3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ечень говяжья, мясо бескостное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Печень говяжья, мясо бескостное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№0356300070913000003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Несоответствие заявки требованиям документации</w:t>
              <w:br/>
              <w:t>Пояснение: В извещении заявлено мясо охлажденное, поставщик указал цену на мясо замороженно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16022001, КПП 591601001, Общество с ограниченной ответственностью "Нытвенский мясокомбина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№0356300070913000003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ясо и мясопрод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 15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Ольга Валер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 0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ытвенский мясокомбина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6 3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76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36:00Z</dcterms:created>
  <dc:creator>Вера</dc:creator>
  <dc:description/>
  <cp:keywords/>
  <dc:language>en-US</dc:language>
  <cp:lastModifiedBy>Пользователь</cp:lastModifiedBy>
  <dcterms:modified xsi:type="dcterms:W3CDTF">2013-01-29T04:36:00Z</dcterms:modified>
  <cp:revision>2</cp:revision>
  <dc:subject/>
  <dc:title/>
</cp:coreProperties>
</file>