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40"/>
        <w:jc w:val="left"/>
        <w:rPr/>
      </w:pPr>
      <w:r>
        <w:rPr/>
      </w:r>
    </w:p>
    <w:p>
      <w:pPr>
        <w:pStyle w:val="4"/>
        <w:jc w:val="right"/>
        <w:rPr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ab/>
        <w:tab/>
        <w:tab/>
        <w:tab/>
      </w:r>
      <w:r>
        <w:rPr>
          <w:szCs w:val="24"/>
        </w:rPr>
        <w:t>Приложение № 1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  <w:r>
        <w:rPr/>
        <w:t>к конкурсной документации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№ 1 к</w:t>
      </w:r>
    </w:p>
    <w:p>
      <w:pPr>
        <w:pStyle w:val="Normal"/>
        <w:ind w:left="5760" w:hanging="0"/>
        <w:jc w:val="right"/>
        <w:rPr/>
      </w:pPr>
      <w:r>
        <w:rPr/>
        <w:t>муниципальному контракту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2" w:hanging="25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, актуализация и текущий мониторинг </w:t>
      </w:r>
    </w:p>
    <w:p>
      <w:pPr>
        <w:pStyle w:val="Normal"/>
        <w:ind w:left="2552" w:hanging="2552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ифровых планшетов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г. Пермь, 2013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Цели выполнения работ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ab/>
      </w:r>
      <w:r>
        <w:rPr>
          <w:color w:val="000000"/>
        </w:rPr>
        <w:t>Работа выполняется в рамках исполнения п. 1.6.3. Ведомственной целевой программы «Наполнение автоматизированной информационной системы обеспечения градостроительной деятельности», утвержденной Постановлением Администрации г. Перми от 15.06.2012 № 290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в редакции Постановления Администрации г. Перми от 04.12.2012 № 855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В настоящее время в департаменте градостроительства и архитектуры администрации города Перми (далее – ДГА) имеется база актуальных топографических планшетов на жесткой и лавсановой основе М 1:500 – 7000 шт. Базовое программное обеспечение, использующееся в настоящее время в ДГА и других структурных подразделениях (департамент земельных отношений, управление внешнего благоустройства, управление по экологии и природопользованию) – ГИС </w:t>
      </w:r>
      <w:r>
        <w:rPr>
          <w:lang w:val="en-US"/>
        </w:rPr>
        <w:t>ArcGIS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работы создается база цифровых растровых и векторных планшетов, разрабатывается система мониторинга планшетов в виде программных модулей в формате ГИС </w:t>
      </w:r>
      <w:r>
        <w:rPr>
          <w:color w:val="000000"/>
          <w:lang w:val="en-US"/>
        </w:rPr>
        <w:t>ArcGIS</w:t>
      </w:r>
      <w:r>
        <w:rPr>
          <w:color w:val="000000"/>
        </w:rPr>
        <w:t xml:space="preserve"> (здесь и далее по тексту имеется в виду ГИС </w:t>
      </w:r>
      <w:r>
        <w:rPr>
          <w:color w:val="000000"/>
          <w:lang w:val="en-US"/>
        </w:rPr>
        <w:t>ArcGIS</w:t>
      </w:r>
      <w:r>
        <w:rPr>
          <w:color w:val="000000"/>
        </w:rPr>
        <w:t xml:space="preserve"> 10*). Электронные планшеты становятся составной частью раздела IX Автоматизированной Информационной Системы Обеспечения Градостроительной Деятельности (далее – АИСОГД) «Геодезические и картографические материалы»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ль работы заключается в создании электронной цифровой базы растровых и векторных планшетов,  преобразовать и актуализировать имеющиеся цифровые планшеты, с использованием планшетов на жесткой и лавсановой основе в ПО ГИС 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 xml:space="preserve"> с целью интеграции растровых и векторных планов в автоматизированную информационную систему обеспечения градостроительной деятельности (АИСОГД), создании системы мониторинга цифровых планшетов; разработке методики и модуля проверки послойной и межслойной топологии цифровых векторных топографических планов и модуля </w:t>
      </w:r>
      <w:r>
        <w:rPr>
          <w:b/>
        </w:rPr>
        <w:t xml:space="preserve">обновления и выдачи </w:t>
      </w:r>
      <w:r>
        <w:rPr>
          <w:b/>
          <w:color w:val="000000"/>
        </w:rPr>
        <w:t>цифровых векторных топографических планов, модуля перехода из городской системы координат в систему координат МСК-5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азрабатывается и согласуется с Заказчиком: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нормативный документ о требованиях к составу, структуре и содержанию цифровых топографических планов М 1:500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азрабатывается прикладное программное обеспечение «Набор условных знаков для масштабного ряда 1:500  в ПО ArcGIS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рабатывается структура баз данных для классов объектов топографических планов М 1:500  в формате баз геоданных ПО ArcGIS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азрабатывается порядок дальнейшего сопровождения планов с использованием ПО ArcGIS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на основе комплекса руководящих документов унифицируются корпоративные требования, используются единые принципы создания цифровых топографических карт и планов (ЦТКиП) и кодирования пространственных объектов, в целях интеграции цифровых планов в АИСОГ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Разрабатывается и согласуется с Заказчиком программное обеспечение в ПО ArcGIS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методика проверки послойной и межслойной топологии в ПО ArcGIS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гибкий автоматический (полуавтоматический) модуль проверки послойной и межслойной топологии цифровых топографических планов М 1:500 в формате ПО ArcGIS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типовые проекты цифрового планшета М 1:500 в формате ПО ArcGIS (с использованием согласованного набора условных знаков для масштабного ряда 1:500 в ПО ArcGIS, в том числе цифрового планшета ArcGIS для ограниченного доступа, ПО MapINFO (здесь далее имеется в виду не ниже версии 7.8), ПО AutoCAD (здесь далее имеется в виду не ниже версии 10) со стандартным набором слоев, цветом, толщиной линий, надписями, семантикой для каждого слоя, с возможностью генерации зарамочного оформления и распечатки с зарамочным и без зарамочного оформления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/>
        <w:t xml:space="preserve">автоматизированный модуль экспорта-импорта стандартизованного цифрового планшета из ПО MapINFO, ПО AutoCAD в ПО ArcGIS и наоборот; </w:t>
      </w:r>
    </w:p>
    <w:p>
      <w:pPr>
        <w:pStyle w:val="Normal"/>
        <w:spacing w:lineRule="auto" w:line="360"/>
        <w:jc w:val="both"/>
        <w:rPr/>
      </w:pPr>
      <w:r>
        <w:rPr/>
        <w:t>- автоматизированный модуль ведения (обновления) и выдачи цифровых планшетов в ПО ArcGIS с дополнительной функцией выдачи цифрового планшета для ограниченного доступа;</w:t>
      </w:r>
    </w:p>
    <w:p>
      <w:pPr>
        <w:pStyle w:val="Normal"/>
        <w:spacing w:lineRule="auto" w:line="360"/>
        <w:jc w:val="both"/>
        <w:rPr/>
      </w:pPr>
      <w:r>
        <w:rPr/>
        <w:t>- автоматический модуль перехода из местной системы координат г. Перми в МСК-59 и наоборот в ПО ArcGI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рабатывается программное обеспечение системы АИСОГД:</w:t>
      </w:r>
    </w:p>
    <w:p>
      <w:pPr>
        <w:pStyle w:val="Normal"/>
        <w:spacing w:lineRule="auto" w:line="360"/>
        <w:jc w:val="both"/>
        <w:rPr/>
      </w:pPr>
      <w:r>
        <w:rPr/>
        <w:t>- модуль интеграции с подсистемой АИСОГД «Инженерные изыскания», который предназначен для автоматизированной регистрации изменений планшетов в АИСОГД с автоматической привязкой их к картограммам съемок;</w:t>
      </w:r>
    </w:p>
    <w:p>
      <w:pPr>
        <w:pStyle w:val="Normal"/>
        <w:spacing w:lineRule="auto" w:line="360"/>
        <w:jc w:val="both"/>
        <w:rPr/>
      </w:pPr>
      <w:r>
        <w:rPr/>
        <w:t>- доработка подсистемы АИСОГД «Инженерные изыскания» в част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атрибутивного состава картограмм съемок и планше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льзовательских экранных форм;</w:t>
      </w:r>
    </w:p>
    <w:p>
      <w:pPr>
        <w:pStyle w:val="Normal"/>
        <w:spacing w:lineRule="auto" w:line="360"/>
        <w:jc w:val="both"/>
        <w:rPr/>
      </w:pPr>
      <w:r>
        <w:rPr/>
        <w:t xml:space="preserve">- модуль автоматизированной репликации баз данных АИСОГД для синхронизации данных между АИСОГД, развернутой в открытой сети и АИСОГД в закрытой части ограниченного доступ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яется работа по созданию, актуализации и текущему мониторингу 2477 планшетов (ПО ArcSDE ArcGIS):</w:t>
      </w:r>
    </w:p>
    <w:p>
      <w:pPr>
        <w:pStyle w:val="Normal"/>
        <w:spacing w:lineRule="auto" w:line="360"/>
        <w:jc w:val="both"/>
        <w:rPr/>
      </w:pPr>
      <w:r>
        <w:rPr/>
        <w:t xml:space="preserve">- сканирование и привязка планшетов для создания растрового архива планшетов; </w:t>
      </w:r>
    </w:p>
    <w:p>
      <w:pPr>
        <w:pStyle w:val="Normal"/>
        <w:spacing w:lineRule="auto" w:line="360"/>
        <w:jc w:val="both"/>
        <w:rPr/>
      </w:pPr>
      <w:r>
        <w:rPr/>
        <w:t>- векторизация и создание базы электронных планшетов в векторном виде;</w:t>
      </w:r>
    </w:p>
    <w:p>
      <w:pPr>
        <w:pStyle w:val="Normal"/>
        <w:spacing w:lineRule="auto" w:line="360"/>
        <w:jc w:val="both"/>
        <w:rPr/>
      </w:pPr>
      <w:r>
        <w:rPr/>
        <w:t>- распечатка планшетов на лавсановой основе в 1 экз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2. Исходные данны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Планшеты на жесткой и лавсановой основе М 1:500 – 2477 шт.  Цифровые планшеты в форматах ПО </w:t>
      </w:r>
      <w:r>
        <w:rPr>
          <w:lang w:val="en-US"/>
        </w:rPr>
        <w:t>ArcGIS</w:t>
      </w:r>
      <w:r>
        <w:rPr/>
        <w:t xml:space="preserve"> и ВЕГА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3. Состав работ, порядок выполнения работ и передачи продукции Заказчи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уществующие планшеты на жесткой основе М 1:500 поэтапно частями (не более 200 планшетов) передаются по запросу подрядчика из ДГА в подрядную организацию с соблюдением режимных требований, предъявляемых к работе со сведениями, составляющими государственную тайн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2. Состав работ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3.2.1. Подрядчик разрабатывает и согласовывает с Заказчиком структуру баз данных для классов объектов топографических планов М 1:500 в формате баз геоданных ПО ArcGIS. В рамках данной работы должно быть использовано программное прикладное обеспечение «Набор условных знаков для масштабного ряда 1:500 ГИС </w:t>
      </w:r>
      <w:r>
        <w:rPr>
          <w:lang w:val="en-US"/>
        </w:rPr>
        <w:t>ArcGIS</w:t>
      </w:r>
      <w:r>
        <w:rPr/>
        <w:t>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2. Подрядчик готовит и согласовывает с заказчиком частное техническое задание, в соответствии с которым разрабатывает автоматический (полуавтоматический) модуль проверки послойной и межслойной топологии цифровых топографических планов М 1:500 в формате ПО ArcGIS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3.2.3. Подрядчик готовит и согласовывает с заказчиком частное техническое задание, в соответствии с которым разрабатывает типовые проекты цифрового планшета М 1:500 в формате ПО ArcGIS (с использованием согласованного набора условных знаков для масштабного ряда 1:500 в ПО ArcGIS, в том числе цифрового планшета ArcGIS для ограниченного доступа, ПО MapINFO, ПО AutoCAD со стандартным набором слоев, цветом, толщиной линий, надписями, семантикой для каждого слоя, с возможностью генерации зарамочного оформления и распечатки с зарамочным и без зарамочного оформления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3.2.4. Подрядчик готовит и согласовывает с заказчиком частное техническое задание, в соответствии с которым разрабатывает автоматизированный модуль экспорта-импорта стандартизованного цифрового планшета из ПО MapINFO, ПО AutoCAD в ПО ArcGIS и наоборот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5. Подрядчик готовит и согласовывает с заказчиком частное техническое задание, в соответствии с которым разрабатывает автоматизированный (полуавтоматический) модуль ведения (обновления) и выдачи цифровых векторных топографических планов М 1:500 с дополнительной функцией выдачи цифрового планшета для открытого доступ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6. Подрядчик готовит и согласовывает с заказчиком частное техническое задание, в соответствии с которым разрабатывает модуль интеграции с подсистемой инженерных изысканий АИСОГД, предназначенный для автоматизированной регистрации изменений планшетов в АИСОГД с привязкой их к картограммам съемок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7. Подрядчик готовит и согласовывает с заказчиком частное техническое задание, в соответствие с которым производится доработка подсистемы АИСОГД «Инженерные изыскания»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8. Подрядчик готовит и согласовывает с заказчиком частное техническое задание, в соответствии с которым разрабатывает модуль автоматизированной репликации баз данных АИСОГД для синхронизации данных между АИСОГД, развернутой в открытой сети и АИСОГД в закрытой части ограниченного доступ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3.2.9. Подрядчик готовит и согласовывает с заказчиком частное техническое задание, в соответствии с которым разрабатывает автоматический модуль в формате </w:t>
      </w:r>
      <w:r>
        <w:rPr>
          <w:lang w:val="en-US"/>
        </w:rPr>
        <w:t>ArcGIS</w:t>
      </w:r>
      <w:r>
        <w:rPr/>
        <w:t xml:space="preserve"> перехода из городской системы координат в систему координат МСК-59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3.2.10. Подрядчик разрабатывает, согласовывает с Заказчиком нормативно-методическую документацию, устанавливающую требования к составу, структуре и содержанию цифровых топографических планов М 1:500 и регламентирующую порядок дальнейшего сопровождения этих планов с использованием ПО ArcGIS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11. Подрядчик выполняет сканирование с твердого (лавсанового) носителя в цветовой схеме 1 bit с разрешением 600 dpi в формате *.</w:t>
      </w:r>
      <w:r>
        <w:rPr>
          <w:lang w:val="en-US"/>
        </w:rPr>
        <w:t>jpg</w:t>
      </w:r>
      <w:r>
        <w:rPr/>
        <w:t>. В отдельных обоснованных случаях (связанных с состоянием  планшетов) допускается выполнение растров в цветовой схеме 8 bit (Grayscale либо 256 Colors) с разрешением 400 dpi. Планшеты сканируются с зарамочным оформление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12. Подрядчик осуществляет привязку растров планшетов по сетке тиков (по 36 точкам).</w:t>
      </w:r>
    </w:p>
    <w:p>
      <w:pPr>
        <w:pStyle w:val="Normal"/>
        <w:spacing w:lineRule="auto" w:line="336"/>
        <w:ind w:left="720" w:hanging="0"/>
        <w:jc w:val="both"/>
        <w:rPr/>
      </w:pPr>
      <w:r>
        <w:rPr/>
        <w:t>3.2.13. Подрядчик передает заказчику первичные отсканированные растры планшетов с зарамочным оформлением.</w:t>
      </w:r>
    </w:p>
    <w:p>
      <w:pPr>
        <w:pStyle w:val="Normal"/>
        <w:spacing w:lineRule="auto" w:line="336"/>
        <w:ind w:left="720" w:hanging="0"/>
        <w:jc w:val="both"/>
        <w:rPr/>
      </w:pPr>
      <w:r>
        <w:rPr/>
        <w:t>3.2.14. Подрядчик передает заказчику координатно привязанные по сетке тиков и обрезанные по рамке растры планшетов в формате ПО ArcGIS.</w:t>
      </w:r>
    </w:p>
    <w:p>
      <w:pPr>
        <w:pStyle w:val="Normal"/>
        <w:spacing w:lineRule="auto" w:line="336"/>
        <w:ind w:left="720" w:hanging="0"/>
        <w:jc w:val="both"/>
        <w:rPr/>
      </w:pPr>
      <w:r>
        <w:rPr/>
        <w:t>3.2.15. Подрядчик создает проектный файл в формате ПО ArcGIS с разграфкой планшетов 1:500 на территорию города и выполняет развертывание растровых топографических планов в защищенной сети заказчика на оборудовании Заказчика. Подрядчик разрабатывает и демонстрирует пример сопровождения растровых топографических планов (сканирование, привязка, обрезка, трансформация, развертывание)  на имеющемся в ДГА аппаратном обеспечении в формате ПО ArcGIS на основе разработанного модуля и в соответствии с разработанной нормативно-методической документацие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2.16. Подрядчик осуществляет обновление и векторизацию цифровых планшетов в соответствии с разработанной структурой баз данных и разработанным проектом цифрового планшета М 1:500 в формате ПО ArcGIS.</w:t>
      </w:r>
    </w:p>
    <w:p>
      <w:pPr>
        <w:pStyle w:val="Normal"/>
        <w:spacing w:lineRule="auto" w:line="336"/>
        <w:ind w:left="720" w:hanging="0"/>
        <w:jc w:val="both"/>
        <w:rPr/>
      </w:pPr>
      <w:r>
        <w:rPr/>
        <w:t>3.2.17. Подрядчик создает проектный файл в формате ПО ArcGIS с разграфкой планшетов 1:500 на территорию города и выполняет развертывание векторных топографических планов в защищенной сети заказчика на оборудовании Заказчика. Подрядчик разрабатывает и демонстрирует пример сопровождения векторных топографических планов на основе разработанного модуля и в соответствии с разработанной нормативно-методической документаци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3. По окончании срока контракта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- подрядчик передает Заказчику растровые и векторные планы М 1:500 в формате ПО ArcGIS попланшетно;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планшеты на жесткой и лавсановой основе в полном объеме Заказчику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единые площадные векторные слои по всему городу зданий и сооружений с семантикой, площадных и линейных водных объектов, площадных и линейных дорог, линейный железных дорог, леса, точечный и линейный слой рельефа с семантикой (состав слоев может уточниться по согласованию с заказчиком)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- на основе комплекса руководящих документов унифицируются корпоративные требования, используются единые принципы  создания ЦТКиП и кодирования пространственных объектов, в целях интеграции цифровых планов в АИСОГД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 </w:t>
      </w:r>
      <w:r>
        <w:rPr/>
        <w:t xml:space="preserve">Передача материалов в электронном виде производится на </w:t>
      </w:r>
      <w:r>
        <w:rPr>
          <w:lang w:val="en-US"/>
        </w:rPr>
        <w:t>CD</w:t>
      </w:r>
      <w:r>
        <w:rPr/>
        <w:t xml:space="preserve"> (</w:t>
      </w:r>
      <w:r>
        <w:rPr>
          <w:lang w:val="en-US"/>
        </w:rPr>
        <w:t>DVD</w:t>
      </w:r>
      <w:r>
        <w:rPr/>
        <w:t xml:space="preserve">) носителях с соблюдением режимных требований, предъявляемых к работе со сведениями, составляющими государственную тайну. </w:t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  <w:t>По завершению работ Исполнителю оставлять информацию по отсканированным планшетам у себя, использовать её в собственных целях, передавать третьим лицам запрещается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4. Требования к доработке АИСОГ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выполнении работ по доработке АИСОГД необходимо выполнить следующие треб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совместимости с существующим программным кодом АИСОГД все доработки программных подсистем АИСОГД должны производиться на технологии .Ne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хранения настроек системы должен использоваться язык XM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се компоненты системы должны быть разработаны с помощью объектно-ориентированной инструментальной платформы (CASE-средства) разработки информационных систем, позволяющей генерировать на основе UML-диаграмм программный код на языке программирования C#, который должен автоматически встраиваться в существующую структуру программного обеспеч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ерверная часть АИСОГД должна функционировать на существующей инфраструктуре технических средств Заказчика под управлением ранее установленных операционных систем </w:t>
      </w:r>
      <w:r>
        <w:rPr>
          <w:lang w:val="en-US"/>
        </w:rPr>
        <w:t>MS</w:t>
      </w:r>
      <w:r>
        <w:rPr/>
        <w:t xml:space="preserve"> Windows Server 2003/200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истема должна использовать установленные на серверах Заказчика СУБД MS SQL Server 2005/200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должен использоваться язык SQ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ка системы должна производиться с использованием только лицензионного программного обеспеч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получения пользователям доступа к функциям системы необходимо наличие на рабочих местах M</w:t>
      </w:r>
      <w:r>
        <w:rPr>
          <w:lang w:val="en-US"/>
        </w:rPr>
        <w:t>S</w:t>
      </w:r>
      <w:r>
        <w:rPr/>
        <w:t xml:space="preserve"> Internet Explorer версии не ниже 7.0, допускается использование браузеров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FireFox и </w:t>
      </w:r>
      <w:r>
        <w:rPr>
          <w:lang w:val="en-US"/>
        </w:rPr>
        <w:t>Opera</w:t>
      </w:r>
      <w:r>
        <w:rPr/>
        <w:t>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  <w:lang w:val="en-US"/>
        </w:rPr>
        <w:t>5</w:t>
      </w:r>
      <w:r>
        <w:rPr>
          <w:b/>
        </w:rPr>
        <w:t xml:space="preserve">. Основные </w:t>
      </w:r>
      <w:r>
        <w:rPr>
          <w:b/>
          <w:lang w:val="en-US"/>
        </w:rPr>
        <w:t>нормативные документы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При выполнении работ по обновлению следует руководствоваться и использовать следующие законодательные акты и нормативно-методические материалы: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Закон РФ «О государственной тайне» от 21.07.1993г. № 5485-1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Закон РФ «Об информации, информационных технологиях и о защите информации» от 27.07.2006г. № 149-ФЗ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Приказ Минэкномразвития Росси от 03.10.2012 № 646-ДСП «О внесении изменений в приказ Минэкономразвития России от 17 марта 2008г. № 01 «Об утверждении Перечня сведений, подлежащих засекречиванию, Министерства экономического развития и торговли Российской Федерации»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Постановление Правительства РФ от 07.12.2011 № 1016 «О лицензировании геодезических и картографических работ федерального назначения, результаты которых имеют общегосударственное, межотраслевое значение (за исключением указанных видов деятельности, осуществляемых в ходе инженерных изысканий, выполняемых для подготовки проектной документации, строительства, реконструкции, капитального ремонта объектов капитального строительства)»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Условные знаки для топографических планов масштабов 1:5000-1:500, Москва, «Недра», 1989г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ГОСТ 28441-99. Картография цифровая. Термины и определения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ГОСТ Р51605-2000 Карты цифровые топографические. Общие требования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ГОСТ Р51607-2000 Карты цифровые топографические. Правила цифрового описания картографической информации. Общие требования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ГОСТ Р51353-99 Геоинформационное картографирование. Метаданные электронных карт. Состав и содержание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/>
        <w:t>ГОСТ Р51606-2000 Карты цифровые топографические. Система классификации и кодирования цифровой картографической информации.</w:t>
      </w:r>
    </w:p>
    <w:p>
      <w:pPr>
        <w:pStyle w:val="Normal"/>
        <w:numPr>
          <w:ilvl w:val="0"/>
          <w:numId w:val="2"/>
        </w:numPr>
        <w:spacing w:lineRule="auto" w:line="336"/>
        <w:ind w:left="714" w:hanging="357"/>
        <w:jc w:val="both"/>
        <w:rPr/>
      </w:pPr>
      <w:r>
        <w:rPr/>
        <w:t>OCT 68-3.7.1-03 Цифровые модели местности. Каталог объектов местности. Состав и содержание.</w:t>
      </w:r>
    </w:p>
    <w:p>
      <w:pPr>
        <w:pStyle w:val="Normal"/>
        <w:numPr>
          <w:ilvl w:val="0"/>
          <w:numId w:val="2"/>
        </w:numPr>
        <w:spacing w:lineRule="auto" w:line="336"/>
        <w:ind w:left="714" w:hanging="357"/>
        <w:jc w:val="both"/>
        <w:rPr/>
      </w:pPr>
      <w:r>
        <w:rPr/>
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120" w:after="0"/>
        <w:jc w:val="center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Контактное лиц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нтактное лицо по выполнению данной работы со стороны ДГА: 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color w:val="000000"/>
        </w:rPr>
        <w:t>Начальник Управления информационного обеспечения градостроительной деятельности Булатов Юрий Валентинович, тел. 212-80-09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Char">
    <w:name w:val="Body Text Char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31:00Z</dcterms:created>
  <dc:creator>boss</dc:creator>
  <dc:description/>
  <cp:keywords/>
  <dc:language>en-US</dc:language>
  <cp:lastModifiedBy>Чайко Ольга Михайловна</cp:lastModifiedBy>
  <cp:lastPrinted>2013-02-01T14:57:00Z</cp:lastPrinted>
  <dcterms:modified xsi:type="dcterms:W3CDTF">2013-02-01T08:57:00Z</dcterms:modified>
  <cp:revision>5</cp:revision>
  <dc:subject/>
  <dc:title>                                                                                                </dc:title>
</cp:coreProperties>
</file>