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firstLine="540"/>
        <w:jc w:val="left"/>
        <w:rPr/>
      </w:pPr>
      <w:r>
        <w:rPr/>
      </w:r>
    </w:p>
    <w:p>
      <w:pPr>
        <w:pStyle w:val="4"/>
        <w:jc w:val="right"/>
        <w:rPr>
          <w:szCs w:val="24"/>
        </w:rPr>
      </w:pPr>
      <w:r>
        <w:rPr>
          <w:vertAlign w:val="superscript"/>
        </w:rPr>
        <w:t xml:space="preserve">                                                                                                </w:t>
      </w:r>
      <w:r>
        <w:rPr>
          <w:vertAlign w:val="superscript"/>
        </w:rPr>
        <w:tab/>
        <w:tab/>
        <w:tab/>
        <w:tab/>
      </w:r>
      <w:r>
        <w:rPr>
          <w:szCs w:val="24"/>
        </w:rPr>
        <w:t>Приложение № 10</w:t>
      </w:r>
    </w:p>
    <w:p>
      <w:pPr>
        <w:pStyle w:val="Normal"/>
        <w:ind w:left="5760" w:hanging="0"/>
        <w:jc w:val="right"/>
        <w:rPr/>
      </w:pPr>
      <w:r>
        <w:rPr/>
        <w:t xml:space="preserve">          </w:t>
      </w:r>
      <w:r>
        <w:rPr/>
        <w:t>к конкурсной документаци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720" w:hanging="0"/>
        <w:jc w:val="right"/>
        <w:rPr/>
      </w:pPr>
      <w:r>
        <w:rPr/>
        <w:t xml:space="preserve">к муниципальному контракту </w:t>
      </w:r>
    </w:p>
    <w:tbl>
      <w:tblPr>
        <w:tblW w:w="3933" w:type="dxa"/>
        <w:jc w:val="left"/>
        <w:tblInd w:w="5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>
          <w:trHeight w:val="305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3933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ind w:left="2552" w:hanging="25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, актуализация и текущий мониторинг </w:t>
      </w:r>
    </w:p>
    <w:p>
      <w:pPr>
        <w:pStyle w:val="Normal"/>
        <w:ind w:left="2552" w:hanging="2552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ифровых планшетов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9"/>
        <w:gridCol w:w="1984"/>
        <w:gridCol w:w="1842"/>
        <w:gridCol w:w="4395"/>
      </w:tblGrid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-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тоимость этапа раб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тные материалы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П. 3.2.1-3.2.10 технического зад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1998,111, что составляе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,10% от начальной (максимальной) цены контракта)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срок - 90 календарных дней с момента заключения контракта;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й срок – 65 календарных дней с момента заключения контракта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чет по разработанной и согласованной с Заказчиком структурой баз данных для классов объектов топографических планов М 1:500 в формате баз геоданных ПО ArcGIS с использованием программного прикладного обеспечения «Набор условных знаков для масштабного ряда 1:500 ГИС ArcGIS»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дготовленное и согласованное с заказчиком частное техническое задание;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работанный автоматический (полуавтоматический) модуль проверки послойной и межслойной топологии цифровых топографических планов М 1:500 в формате ПО ArcGIS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дготовленное и согласованное с заказчиком частное техническое задание;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разработанные типовые проекты цифрового планшета М 1:500 в формате ПО ArcGIS (с использованием согласованного набора условных знаков для масштабного ряда 1:500 в ПО ArcGIS, в том числе цифрового планшета ArcGIS для ограниченного доступа,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 MapINFO,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 AutoCAD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 стандартным набором слоев, цветом, толщиной линий, надписями, семантикой для каждого слоя, с возможностью генерации зарамочного оформления и распечатки с зарамочным и без зарамочного оформления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дготовленное и согласованное с заказчиком частное техническое задание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4"/>
              </w:rPr>
              <w:t>разработанный автоматизированный модуль экспорта-импорта стандартизованного цифрового планшета из ПО MapINFO, ПО AutoCAD в ПО ArcGIS и наоборот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дготовленное и согласованное с заказчиком частное техническое задание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4"/>
              </w:rPr>
              <w:t>разработанный автоматизированный (полуавтоматический) модуль ведения (обновления) и выдачи цифровых векторных топографических планов М 1:500 с дополнительной функцией выдачи цифрового планшета для открытого доступа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</w:rPr>
              <w:t>Подготовленное и согласованное с заказчиком частное техническое задание; разработанный модуль интеграции с подсистемой инженерных изысканий АИСОГД, предназначенный для автоматизированной регистрации изменений планшетов в АИСОГД и привязкой их к картограммам съемок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дготовленное и согласованное с заказчиком частное техническое задание; выполнены доработки подсистемы АИСОГД «Инженерные изыскания»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</w:rPr>
              <w:t>Подготовленное и согласованное с заказчиком частное техническое задание; разработанный модуль автоматизированной репликации баз данных АИСОГД для синхронизации данных между АИСОГД, развернутой в открытой сети и АИСОГД в закрытой части ограниченного доступа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дготовленное и согласованное с заказчиком частное техническое задание; 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работанный автоматический модуль в формате ArcGIS перехода из городской системы координат в систему координат МСК-59.</w:t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тчет по разработанной и согласованной с Заказчиком нормативно-методической документации, устанавливающей требования к составу, структуре и содержанию цифровых топографических планов М 1:500 и регламентирующей порядок дальнейшего сопровождения этих планов с использованием ПО ArcGIS. 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П. 3.2.11-3.2.17 технического зада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 xml:space="preserve">5615,568, </w:t>
            </w:r>
            <w:r>
              <w:rPr/>
              <w:t>что составляет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42,43% от начальной </w:t>
              <w:br/>
              <w:t>(максимальной) цены контракта*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срок - 180 календарных дней с момента заключения контракта;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й срок – 135 календарных дней с момента заключения контракта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238 первичных отсканированных растров планшетов с зарамочным оформлением.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1238 координатно привязанных по сетке тиков и обрезанных по рамке растров планшетов в формате ПО ArcGIS.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оектный файл в формате ПО ArcGIS с разграфкой планшетов 1:500 на территорию город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развернутые растровые топографические планов в защищенной сети заказчика на оборудовании Заказчика;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емонстрация примера сопровождения растровых топографических планов (сканирование, привязка, обрезка, трансформация, развертывание и т.д.)  на имеющемся в ДГА аппаратном обеспечении в формате ПО ArcGIS на основе разработанного модуля и в соответствии с разработанной нормативно-методической документацией в виде презентации Power Point и в виде инструкции.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8 обновленных и отвекторизованных цифровых планшетов в соответствии с разработанной структурой баз данных и разработанным проектом цифрового планшета М 1:500 в формате ПО ArcGI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оектный файл в формате ПО ArcGIS с разграфкой планшетов 1:500 на территорию города;</w:t>
            </w:r>
          </w:p>
          <w:p>
            <w:pPr>
              <w:pStyle w:val="Normal"/>
              <w:rPr/>
            </w:pPr>
            <w:r>
              <w:rPr/>
              <w:t>развернутые векторные топографические планы в защищенной сети заказчика на оборудовании Заказчика;</w:t>
            </w:r>
          </w:p>
          <w:p>
            <w:pPr>
              <w:pStyle w:val="Normal"/>
              <w:rPr/>
            </w:pPr>
            <w:r>
              <w:rPr/>
              <w:t xml:space="preserve">демонстрация примера сопровождения векторных топографических планов на основе разработанного модуля и в соответствии с разработанной нормативно-методической документацией </w:t>
            </w:r>
            <w:r>
              <w:rPr>
                <w:color w:val="000000"/>
              </w:rPr>
              <w:t>в виде презентации Power Point и в виде инструкции.</w:t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П. 3.2.11-3.2.17 технического зада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5620,104,</w:t>
            </w:r>
            <w:r>
              <w:rPr/>
              <w:t xml:space="preserve"> что составляет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42,47% от начальной </w:t>
              <w:br/>
              <w:t>(максимальной) цены контракта*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срок - 270 календарных дней с момента заключения контракта;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й срок – 200 календарных дней с момента заключения контракта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239 первичных отсканированных растров планшетов с зарамочным оформлением.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239 координатно привязанных по сетке тиков и обрезанных по рамке растров планшетов в формате ПО ArcGIS.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оектный файл в формате ПО ArcGIS с разграфкой планшетов 1:500 на территорию город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развернутые растровые топографические планов в защищенной сети заказчика на оборудовании Заказчик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демонстрация примера сопровождения растровых топографических планов (сканирование, привязка, обрезка, трансформация, развертывание и т.д.)  на имеющемся в ДГА аппаратном обеспечении в формате ПО ArcGIS на основе разработанного модуля и в соответствии с разработанной нормативно-методической документацией в виде презентации Power Point и в виде инструкции.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9 обновленных и отвекторизованных цифровых планшетов в соответствии с разработанной структурой баз данных и разработанным проектом цифрового планшета М 1:500 в формате ПО ArcGI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оектный файл в формате ПО ArcGIS с разграфкой планшетов 1:500 на территорию города;</w:t>
            </w:r>
          </w:p>
          <w:p>
            <w:pPr>
              <w:pStyle w:val="Normal"/>
              <w:rPr/>
            </w:pPr>
            <w:r>
              <w:rPr/>
              <w:t>развернутые векторные топографические планы в защищенной сети заказчика на оборудовании Заказчик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емонстрация примера сопровождения векторных топографических планов на основе разработанного модуля и в соответствии с разработанной нормативно-методической документацией </w:t>
            </w:r>
            <w:r>
              <w:rPr>
                <w:color w:val="000000"/>
              </w:rPr>
              <w:t>в виде презентации Power Point и в виде инструкции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* - при заключении контракта указывается стоимость выполнения каждого этапа работ в соответствии с предложением участника конкурса, с которым заключается контракт;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color w:val="000000"/>
        </w:rPr>
        <w:t>** - при заключении контракта указывается срок выполнения работ каждого этапа работ в соответствии с предложением участника конкурса, с которым заключается контракт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Char">
    <w:name w:val="Body Text Char"/>
    <w:qFormat/>
    <w:rPr>
      <w:sz w:val="24"/>
      <w:szCs w:val="24"/>
    </w:rPr>
  </w:style>
  <w:style w:type="character" w:styleId="3">
    <w:name w:val="Заголовок 3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29:00Z</dcterms:created>
  <dc:creator>boss</dc:creator>
  <dc:description/>
  <cp:keywords/>
  <dc:language>en-US</dc:language>
  <cp:lastModifiedBy>Чайко Ольга Михайловна</cp:lastModifiedBy>
  <cp:lastPrinted>2013-02-04T10:55:00Z</cp:lastPrinted>
  <dcterms:modified xsi:type="dcterms:W3CDTF">2013-02-06T04:08:00Z</dcterms:modified>
  <cp:revision>7</cp:revision>
  <dc:subject/>
  <dc:title>                                                                                                </dc:title>
</cp:coreProperties>
</file>