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зданию, актуализации и текущему мониторингу цифровых планше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зданию, актуализации и текущему мониторингу цифровых планше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233 78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4020 Системы автоматизации учрежденческой деятель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3"/>
        <w:gridCol w:w="6852"/>
      </w:tblGrid>
      <w:tr>
        <w:trPr/>
        <w:tc>
          <w:tcPr>
            <w:tcW w:w="2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85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партамент градостроительства и архитектуры администрации города Перми</w:t>
            </w:r>
          </w:p>
        </w:tc>
        <w:tc>
          <w:tcPr>
            <w:tcW w:w="68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52"/>
            </w:tblGrid>
            <w:tr>
              <w:trPr/>
              <w:tc>
                <w:tcPr>
                  <w:tcW w:w="68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Сибирская, 15, - </w:t>
                  </w:r>
                </w:p>
              </w:tc>
            </w:tr>
            <w:tr>
              <w:trPr/>
              <w:tc>
                <w:tcPr>
                  <w:tcW w:w="68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Сибирская, 15, - </w:t>
                  </w:r>
                </w:p>
              </w:tc>
            </w:tr>
            <w:tr>
              <w:trPr/>
              <w:tc>
                <w:tcPr>
                  <w:tcW w:w="68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3 233 783,00 Российский рубль </w:t>
                  </w:r>
                </w:p>
              </w:tc>
            </w:tr>
            <w:tr>
              <w:trPr/>
              <w:tc>
                <w:tcPr>
                  <w:tcW w:w="68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 № 1 к муниципальному контракту), календарным планом выполнения работ (Приложение № 10 к документации/ 2 к муниципальному контракту) </w:t>
                  </w:r>
                </w:p>
              </w:tc>
            </w:tr>
            <w:tr>
              <w:trPr/>
              <w:tc>
                <w:tcPr>
                  <w:tcW w:w="68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Пермь </w:t>
                  </w:r>
                </w:p>
              </w:tc>
            </w:tr>
            <w:tr>
              <w:trPr/>
              <w:tc>
                <w:tcPr>
                  <w:tcW w:w="68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с даты заключения муниципального контракта. Окончание работ: 1 этап – максимальный срок - 90 календарных дней с даты заключения муниципального контракта; минимальный срок – 65 календарных дней с даты заключения муниципального контракта 2 этап - максимальный срок - 180 календарных дней с даты заключения муниципального контракта; минимальный срок – 135 календарных дней с даты заключения муниципального контракта; 3 этап - максимальный срок - 270 календарных дней с даты заключения муниципального контракта; минимальный срок – 200 календарных дней с даты заключения муниципального контракта </w:t>
                  </w:r>
                </w:p>
              </w:tc>
            </w:tr>
            <w:tr>
              <w:trPr/>
              <w:tc>
                <w:tcPr>
                  <w:tcW w:w="68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61 689,15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501279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8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323 378,3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XI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0301890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8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06.02.2013 по 11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 Пермь, ул. Ленина, 34, 3 этаж, каб.15 (вход с ул.Сибирская, 8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заявления любого заинтересованного лица, поданного в письменной форме (Приложение №1 к извещению), в течение двух рабочих дней со дня получения заяв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 Пермь, ул.Ленина,34, 3 этаж, каб.13 (вход с ул. Сибирская, 8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 Пермь, ул.Ленина,34, 3 этаж (вход с ул. Сибирская, 8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 Пермь, ул.Ленина,34, 3 этаж (вход с ул. Сибирская, 8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3.2013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09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02-06T05:10:00Z</dcterms:modified>
  <cp:revision>1</cp:revision>
  <dc:subject/>
  <dc:title/>
</cp:coreProperties>
</file>