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организации и проведению районных спортивно-массовых мероприятий – реализация проекта «Спорт на правом берегу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Сроки проведения</w:t>
      </w:r>
      <w:r>
        <w:rPr/>
        <w:t>: с момента заключения контракта по 16 сентябр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Место проведения</w:t>
      </w:r>
      <w:r>
        <w:rPr/>
        <w:t>: г. Пермь, Дзержинский район</w:t>
      </w:r>
      <w:r>
        <w:rPr>
          <w:bCs/>
        </w:rPr>
        <w:t xml:space="preserve"> </w:t>
      </w:r>
      <w:r>
        <w:rPr/>
        <w:t>(по согласованию с Заказчиком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Основные требования по организации и проведению районных спортивно-массовых мероприятий – реализация проекта «Спорт на правом берегу</w:t>
      </w:r>
      <w:r>
        <w:rPr/>
        <w:t>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Организация и проведение не менее 4-х спортивно-массовых мероприятий, согласно Положению, в рамках спортивного проекта «Спорт на правом берегу», на площадках, отвечающих санитарным и противопожарным требованиям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блицтурнир по баскетболу среди учебных заведений Правого берег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турнир по баскетболу среди мужских команд Правого берег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День физкультурник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День бо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работка Положения о проведении спортивно-массовых мероприятий, в рамках спортивного проекта «Спорт  на правом берегу», по согласованию с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Информирование жителей и участников спортивных мероприятий за 14 дней до начала проведения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одготовка мест проведения мероприятий: разметка площадки, соответствующая данным видам спорта, предоставление достаточного количества мест для зр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Организация работы по регистрации участников мероприятий, сбор заявок.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Назначение и организация работы судейской бригады в соответствии с правилами мероприят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Торжественное открытие мероприятий  с приглашением представителя Заказчика, исполнением Государственного Гимна РФ, объявлением правил и порядка про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Обеспечение медицинского обслуживания каждого отдельного вида спортивно-массовых мероприятий, включая дежурство врача, оказание квалифицированной медицинской помощи пострадавшим и эвакуацию в случае необход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Техническое обеспечение мероприятий (аппаратура не менее 1 кВт, 2 микрофона, высококачественные фонограмм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иобретение и вручение победителям и призерам медалей, кубков, дипломов (грамот). Стоимость призов должна составлять не менее чем 10 % от стоимости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Предоставление Заказчику фотоматериалов в распечатанном виде с обязательным включением общих планов (не менее 10 шт.) не позднее 3-х дней после проведения каждого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FontStyle14"/>
          <w:sz w:val="24"/>
          <w:szCs w:val="24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борка, вывоз мусора и отходов, образовавшихся в ходе проведения мероприятий за счет Исполнителя</w:t>
      </w:r>
      <w:r>
        <w:rPr>
          <w:bCs/>
        </w:rPr>
        <w:t>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hiryaeva-iv</cp:lastModifiedBy>
  <cp:lastPrinted>2013-02-04T15:11:00Z</cp:lastPrinted>
  <dcterms:modified xsi:type="dcterms:W3CDTF">2013-02-04T09:11:00Z</dcterms:modified>
  <cp:revision>7</cp:revision>
  <dc:subject/>
  <dc:title/>
</cp:coreProperties>
</file>