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цены МК</w:t>
      </w:r>
    </w:p>
    <w:p>
      <w:pPr>
        <w:pStyle w:val="Normal"/>
        <w:jc w:val="center"/>
        <w:rPr/>
      </w:pPr>
      <w:r>
        <w:rPr>
          <w:b/>
        </w:rPr>
        <w:t xml:space="preserve">по организации и проведению районных спортивно-массовых мероприятий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еализация проекта «Спорт на правом берегу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945"/>
        <w:gridCol w:w="215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в том числе медицинское обслужи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еспеч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5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контракта составляет 55 000 (пятьдесят пять тысяч) рублей 00 коп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hiryaeva-iv</cp:lastModifiedBy>
  <cp:lastPrinted>2013-02-04T15:21:00Z</cp:lastPrinted>
  <dcterms:modified xsi:type="dcterms:W3CDTF">2013-02-04T09:21:00Z</dcterms:modified>
  <cp:revision>7</cp:revision>
  <dc:subject/>
  <dc:title/>
</cp:coreProperties>
</file>