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  <w:t xml:space="preserve">0156300015513000010 </w:t>
              <w:tab/>
              <w:t>06.02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еализация проекта «Спорт на правом берегу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реализация проекта «Спорт на правом берегу»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 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6 сентября 2013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; - унифицированного отчета о проведении массового мероприятия; и представления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3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5:00Z</dcterms:created>
  <dc:creator>1zam</dc:creator>
  <dc:description/>
  <cp:keywords/>
  <dc:language>en-US</dc:language>
  <cp:lastModifiedBy>1zam</cp:lastModifiedBy>
  <cp:lastPrinted>2013-02-06T15:36:00Z</cp:lastPrinted>
  <dcterms:modified xsi:type="dcterms:W3CDTF">2013-02-06T09:38:00Z</dcterms:modified>
  <cp:revision>3</cp:revision>
  <dc:subject/>
  <dc:title/>
</cp:coreProperties>
</file>