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Приложение №4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Обоснование цены контрак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>Обоснование начальной (максимальной) цены МК</w:t>
      </w:r>
    </w:p>
    <w:p>
      <w:pPr>
        <w:pStyle w:val="Normal"/>
        <w:jc w:val="center"/>
        <w:rPr/>
      </w:pPr>
      <w:r>
        <w:rPr>
          <w:b/>
        </w:rPr>
        <w:t xml:space="preserve">по организации и проведению районных спортивно-массовых мероприятий –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реализация проекта «Каратэ киокушинкай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876"/>
        <w:gridCol w:w="1031"/>
        <w:gridCol w:w="1724"/>
        <w:gridCol w:w="1399"/>
        <w:gridCol w:w="1321"/>
        <w:gridCol w:w="3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75" w:hanging="0"/>
              <w:rPr/>
            </w:pPr>
            <w:r>
              <w:rPr/>
              <w:t>№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звание расходов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л-во чел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Стоимость, руб.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Сумма, руб.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С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-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</w:t>
            </w:r>
            <w:r>
              <w:rPr/>
              <w:t>2 0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дь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0-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</w:t>
            </w:r>
            <w:r>
              <w:rPr/>
              <w:t>5 0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мендант, начальник дистанци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-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4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ди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0-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5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рач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500-00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  </w:t>
            </w:r>
            <w:r>
              <w:rPr/>
              <w:t>5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дсестр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0-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3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екретар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-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бочи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-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8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 судейству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</w:t>
            </w:r>
            <w:r>
              <w:rPr>
                <w:bCs/>
              </w:rPr>
              <w:t>9 7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Начисления на з\п - 27,1%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628-7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судейству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</w:rPr>
            </w:pPr>
            <w:r>
              <w:rPr>
                <w:b/>
              </w:rPr>
              <w:t>12328-7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анцелярские принадлежности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</w:t>
            </w:r>
            <w:r>
              <w:rPr/>
              <w:t>1171-3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дикаменты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5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Афиши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5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фотоматериалов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 5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Аренда звукоусилительной аппаратуры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0 0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зовой фонд (кубки, медали, вымпелы)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2 0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чим расходам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7 671-3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</w:rPr>
              <w:t xml:space="preserve">                                                             </w:t>
            </w:r>
            <w:r>
              <w:rPr>
                <w:b/>
                <w:bCs/>
              </w:rPr>
              <w:t>40 00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чальная (максимальная) цена  контракта составляет 40 000 (сорок тысяч) рублей 00 копее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4:00Z</dcterms:created>
  <dc:creator>1zam</dc:creator>
  <dc:description/>
  <cp:keywords/>
  <dc:language>en-US</dc:language>
  <cp:lastModifiedBy>shiryaeva-iv</cp:lastModifiedBy>
  <cp:lastPrinted>2013-01-25T15:49:00Z</cp:lastPrinted>
  <dcterms:modified xsi:type="dcterms:W3CDTF">2013-02-04T09:02:00Z</dcterms:modified>
  <cp:revision>7</cp:revision>
  <dc:subject/>
  <dc:title/>
</cp:coreProperties>
</file>