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оказание услуг </w:t>
      </w:r>
      <w:r>
        <w:rPr>
          <w:b/>
        </w:rPr>
        <w:t>по организации и проведению районных спортивно-массовых мероприятий – реализация проекта «Каратэ киокушинкай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 Сроки проведения</w:t>
      </w:r>
      <w:r>
        <w:rPr/>
        <w:t>: с момента заключения контракта – по 22 марта 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Место проведения</w:t>
      </w:r>
      <w:r>
        <w:rPr/>
        <w:t>: г. Пермь, Дзержинский район</w:t>
      </w:r>
      <w:r>
        <w:rPr>
          <w:bCs/>
        </w:rPr>
        <w:t xml:space="preserve"> </w:t>
      </w:r>
      <w:r>
        <w:rPr/>
        <w:t>(по согласованию с Заказчиком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Основные требования по организации и проведению районных спортивно-массовых мероприятий – реализация проекта «Каратэ киокушинкай</w:t>
      </w:r>
      <w:r>
        <w:rPr/>
        <w:t>»:</w:t>
      </w:r>
    </w:p>
    <w:p>
      <w:pPr>
        <w:pStyle w:val="Normal"/>
        <w:jc w:val="both"/>
        <w:rPr/>
      </w:pPr>
      <w:r>
        <w:rPr/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оложение о проведении спортивного мероприятия - Первенства Дзержинского района по Киокушинкай среди мальчиков и девочек (далее – Мероприятие)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 проинформировать предполагаемых участников и жителей района о проведении Мероприятия посредством афиш и СМИ (не позднее 10 дней до начала проведения каждого мероприятия)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каких-либо изменений, связанных с проведением Мероприятия, Исполнитель обязан своевременно проинформировать Заказчика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место проведения Мероприятия, спортивное оборудование и инвентарь в соответствии с требованиями «Регламента проведения соревнований по кумитэ, тамэсивари и ката Киокушинкай» (код вида спорта 1730001411Я) (раздел 5 «Место проведения, оборудование и документация соревнований»)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ть Положение и обеспечить работу Главной судейской коллегии, судейских бригад в соответствии с требованиями «Регламента проведения соревнований по кумитэ, тамэсивари и ката Киокушинкай»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медицинское обслуживание Мероприятия, включая обязательное дежурство врача, при необходимости своевременное оказание квалифицированной медицинской помощи участникам Мероприятия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ть и провести Торжественное открытие Мероприятия с обязательным поднятием государственного флага и исполнением гимна РФ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наличие и бесперебойную работу звукоусилительной аппаратуры мощностью не менее 2,5 кВт, два микрофона, высококачественные фонограммы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ать и приобрести сувенирную продукцию с символикой Мероприятия: медали и кубки на сумму не менее 30% от стоимости услуг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вести итоги Первенства Дзержинского района по Киокушинкай среди мальчиков и девочек  и организовать церемонию награждения победителей и призёров. 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Заказчику не позднее 3-х дней после проведения каждого Мероприятия:</w:t>
      </w:r>
    </w:p>
    <w:p>
      <w:pPr>
        <w:pStyle w:val="NoSpacing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1440" w:hanging="4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 в установленной форме;</w:t>
      </w:r>
    </w:p>
    <w:p>
      <w:pPr>
        <w:pStyle w:val="NoSpacing"/>
        <w:numPr>
          <w:ilvl w:val="1"/>
          <w:numId w:val="2"/>
        </w:numPr>
        <w:spacing w:lineRule="auto" w:line="276"/>
        <w:ind w:left="720" w:firstLine="27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 проведения Мероприятий в установленной «Регламентом проведения соревнований по кумитэ, тамэсивари и ката Киокушинкай» форме;</w:t>
      </w:r>
    </w:p>
    <w:p>
      <w:pPr>
        <w:pStyle w:val="NoSpacing"/>
        <w:numPr>
          <w:ilvl w:val="1"/>
          <w:numId w:val="2"/>
        </w:numPr>
        <w:spacing w:lineRule="auto" w:line="276"/>
        <w:ind w:left="720" w:firstLine="27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материалы на электронном носителе и в распечатанном виде с обязательным включением общих планов в количестве 8 штук формата А-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shiryaeva-iv</cp:lastModifiedBy>
  <cp:lastPrinted>2013-02-05T16:44:00Z</cp:lastPrinted>
  <dcterms:modified xsi:type="dcterms:W3CDTF">2013-02-05T10:44:00Z</dcterms:modified>
  <cp:revision>8</cp:revision>
  <dc:subject/>
  <dc:title/>
</cp:coreProperties>
</file>