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20113000002-П</w:t>
      </w:r>
    </w:p>
    <w:p>
      <w:pPr>
        <w:pStyle w:val="Normal"/>
        <w:rPr/>
      </w:pPr>
      <w:r>
        <w:rPr/>
        <w:br/>
        <w:t xml:space="preserve">07 февраля 2013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говядины, мяса куры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 поставка мяса говядины, мяса куры.» </w:t>
        <w:br/>
        <w:t>Начальная (максимальная) цена контракта (с указанием валюты): 289 139,38 (двести восемьдесят девять тысяч сто тридцать девять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3000002 от 28.01.2013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07.02.2013 по адресу: Российская Федерация, 614088, Пермский край, Пермь г, ул. Свиязева, д. 36,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Бояршинова Ольга Вале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Луначарского132-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Манг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 Пермь ул.Чкалова,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25135, КПП 590401001 ООО "Манго" (Адрес: 614064, г, Пермь ул.Чкалова,22).</w:t>
        <w:br/>
        <w:t>Предложение о цене контракта: 268 984,00 (двести шестьдесят восемь тысяч девятьсот восем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П Бояршинова Ольга Валерьевна (Адрес: 614068, г. Пермь, ул. Луначарского132-2).</w:t>
        <w:br/>
        <w:t>Предложение о цене контракта: 269 030,00 (двести шестьдесят девять тысяч три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140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7.0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20113000002-П от 0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 мяса ку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20113000002-П от 0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 мяса куры.</w:t>
        <w:br/>
        <w:t>Начальная (максимальная) цена контракта (с указанием валюты): 289 139,38 (двести восемьдесят девять тысяч сто тридцать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яршинова Ольг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ИНН 590308733072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 ,ул. Луначарского132-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 У9214-001-6458130-03 864 кг Мясо цыплят – бройлеров охлажденное (Россия) ГОСТ Р 52702-2006 386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Манго"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 Пермь ул.Чкалова,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 У9214-001-6458130-03 864 кг Мясо цыплят – бройлеров охлажденное (Россия) ГОСТ Р 52702-2006 386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20113000002-П от 0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 мяса ку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20113000002-П от 07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 мяса ку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Бояршинова Ольга Вале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 03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Манг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 98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2:23:00Z</dcterms:created>
  <dc:creator>MsOffice 2003</dc:creator>
  <dc:description/>
  <cp:keywords/>
  <dc:language>en-US</dc:language>
  <cp:lastModifiedBy>MsOffice 2003</cp:lastModifiedBy>
  <dcterms:modified xsi:type="dcterms:W3CDTF">2013-02-06T22:52:00Z</dcterms:modified>
  <cp:revision>4</cp:revision>
  <dc:subject/>
  <dc:title>Протокол рассмотрения и оценки котировочных заявок №0356300120113000002-П</dc:title>
</cp:coreProperties>
</file>