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рассмотрения и оценки котировочных заявок №0356300120113000001-П</w:t>
      </w:r>
    </w:p>
    <w:p>
      <w:pPr>
        <w:pStyle w:val="Normal"/>
        <w:rPr/>
      </w:pPr>
      <w:r>
        <w:rPr/>
        <w:br/>
        <w:t xml:space="preserve">07 февраля 2013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молока и молочной продукци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rPr/>
      </w:pPr>
      <w:r>
        <w:rPr/>
        <w:t>Муниципальное бюджетное дошкольное образовательное учреждение "Детский сад №140" г. Перми (ИНН 5905006390, КПП 5905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молока и молочной продукции» </w:t>
        <w:br/>
        <w:t>Начальная (максимальная) цена контракта (с указанием валюты): 313 714,40 (триста тринадцать тысяч семьсот четырнадцать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20113000001 от 28.01.2013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Балайшис Наталья Олег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пова Ирин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оломенникова Лилия Мубарак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Якупова Алевтина Аркадь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Демина Наталья Иван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 xml:space="preserve">Процедура рассмотрения и оценки котировочных заявок проведена 07.02.2013 по адресу: Российская Федерация, 614088, Пермский край, Пермь г, ул. Свиязева, д. 36,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П Замараева Тамар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. г.Пермь, ул. Толмачева, дом 17, кв.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 "Агроторг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3, Пермский край ,г. Пермь,ул.Оборощиков,8 оф.3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400625706  ИП Замараева Тамара Геннадьевна (Адрес: 614068. г. Пермь, ул. Толмачева, дом 17, кв. 18).</w:t>
        <w:br/>
        <w:t>Предложение о цене контракта: 240 485,00 (двести сорок тысяч четыреста восемьдесят п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8047933, КПП 590801001 Общество с ограниченной ответственностью   "Агроторг" (Адрес: 614113, Пермский край,г. Пермь,ул.Оборощиков,8 оф.31).</w:t>
        <w:br/>
        <w:t>Предложение о цене контракта: 240 654,50 (двести сорок тысяч шестьсот пятьдесят четыре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/Балайшис Наталья Олег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Попова Ири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Соломенникова Лилия Мубарак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Якупова Алевтина Арк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/Демина Наталья Иван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ДОУ "Детский сад №140" г.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150" w:type="pct"/>
        <w:jc w:val="left"/>
        <w:tblInd w:w="-36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0"/>
        <w:gridCol w:w="7015"/>
      </w:tblGrid>
      <w:tr>
        <w:trPr/>
        <w:tc>
          <w:tcPr>
            <w:tcW w:w="2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7.02.2013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56300120113000001-П от 07.02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 и молочной продукции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2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56300120113000001-П от 07.02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>Предмет контракта: Поставка молока и молочной продукци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13 714,40 (триста тринадцать тысяч семьсот четырн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П Замараева Тамара Геннадьевна</w:t>
            </w:r>
          </w:p>
          <w:p>
            <w:pPr>
              <w:pStyle w:val="Normal"/>
              <w:jc w:val="center"/>
              <w:rPr/>
            </w:pPr>
            <w:r>
              <w:rPr/>
              <w:t>ИНН 590400625706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. г.Пермь, ул. Толмачева, дом 17, кв.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Молоко цельное (2,5% п/этил. 1 л)-4383; кефир (2,5% п/этил 1)-571, Сметана (15% п.этил. уп) - 157, Творог весовой (ж.5%)-571, Масло сливочное (ж.72,5%)-371, Сыр твердый (ж.45%) -91 кг, Молоко сгущенное (ж/б до 400 гр.) 303 шт.; Молоко сухое цельное (Россия) 129 кг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Агроторг" , </w:t>
            </w:r>
          </w:p>
          <w:p>
            <w:pPr>
              <w:pStyle w:val="Normal"/>
              <w:jc w:val="center"/>
              <w:rPr/>
            </w:pPr>
            <w:r>
              <w:rPr/>
              <w:t>ИНН 5908047933, КПП 590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3, Пермский край,г. Пермь,ул.Оборощиков,8 оф.3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Молоко цельное (2,5% п/этил. 1 л)-4383; кефир (2,5% п/этил 1)-571, Сметана (15% п.этил. уп) - 157, Творог весовой (ж.5%)-571, Масло сливочное (ж.72,5%)-371, Сыр твердый (ж.45%) -91 кг, Молоко сгущенное (ж/б до 400 гр.) 303 шт.; Молоко сухое цельное (Россия) 129 кг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№0356300120113000001-П от 07.02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 и молочной продукц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47933, КПП 590801001, Общество с ограниченной ответственностью ООО "Агроторг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№0356300120113000001-П от 07.02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 и молочной продукц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0 48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гроторг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0 654,5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22:41:00Z</dcterms:created>
  <dc:creator>MsOffice 2003</dc:creator>
  <dc:description/>
  <cp:keywords/>
  <dc:language>en-US</dc:language>
  <cp:lastModifiedBy>MsOffice 2003</cp:lastModifiedBy>
  <dcterms:modified xsi:type="dcterms:W3CDTF">2013-02-06T22:54:00Z</dcterms:modified>
  <cp:revision>3</cp:revision>
  <dc:subject/>
  <dc:title>Протокол рассмотрения и оценки котировочных заявок №0356300120113000001-П</dc:title>
</cp:coreProperties>
</file>