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К Документации открытого аукциона в электронной форме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</w:rPr>
        <w:t xml:space="preserve">на поставку расходных материалов для биохимической лаборатории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МБУЗ «Городская клиническая поликлиника № 4»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994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95"/>
        <w:gridCol w:w="4755"/>
        <w:gridCol w:w="1966"/>
        <w:gridCol w:w="2166"/>
      </w:tblGrid>
      <w:tr>
        <w:trPr>
          <w:trHeight w:val="1005" w:hRule="atLeast"/>
        </w:trPr>
        <w:tc>
          <w:tcPr>
            <w:tcW w:w="9944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>Техническое задание на реактивы для БХЛ МБУЗ "ГКП №4"</w:t>
            </w:r>
          </w:p>
        </w:tc>
      </w:tr>
      <w:tr>
        <w:trPr>
          <w:trHeight w:val="16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поз.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0"/>
                <w:szCs w:val="20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4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0"/>
                <w:szCs w:val="20"/>
              </w:rPr>
              <w:t>Требования к товару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0"/>
                <w:szCs w:val="20"/>
              </w:rPr>
              <w:t>Предлагаемые характеристики товара в рамках установленных параметров и условий  (указать)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0"/>
                <w:szCs w:val="20"/>
              </w:rPr>
              <w:t>Креатинин, кинетический  метод по Яффе без депротеинизации для количественного определения концентрации креатинина в сыворотке, плазме крови и моче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личие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Процедура проведения анализа: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-однореагентная (с рабочим раствором)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личие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табильность реагентов после вскрытия флакона при температуре 18-25 С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 конца срока годности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табильность рабочего раствора: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-при температуре 15-25 С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, часов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более 8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-пикриновая кислота (13 ммоль/л), фл х мл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 х 10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-гидроксид натрия (0,368 моль/л), фл х мл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 х 10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-стандарт креатинина (177 мкмоль/л), фл х мл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 х 3,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Линейность в сыворотке и плазме в диапазоне, мкмоль/л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 35,4  до 885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0"/>
                <w:szCs w:val="20"/>
              </w:rPr>
              <w:t>Холестерин ЛПНП (липопротеины низкой плотности), прямой ферментативный  метод для количественного определения концентрации холестерина ЛПНП в сыворотке и плазме крови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личие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Процедура проведения анализа: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-двухреагентная 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личие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табильность реагентов при температуре 2-8 С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 конца срока годности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абильность реагентов после вскрытия флакона: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-при температуре 2-8 С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, дней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менее 3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-ферментативный реагент, фл х мл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х 6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-субстрат, фл х мл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х 2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-калибратор холестерина, фл х мл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х 4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остав ферментативного реагента: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-буфер Гудса (рН=7,0 при температуре 25 С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), ммоль/л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,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-хлорид магния, ммоль/л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,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-холестеринэстераза, Ед/л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0,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-холестериноксидаза, Ед/л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0,0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-каталаза, кЕд/л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0,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-N-этил-N-(2-гидрокси-3-сульфопропил)-3-метилаланин (TOOS), ммоль/л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-детергенты, %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3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-консервант, %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более 0,1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остав субстрата: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-пероксидаза, Ед/л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00,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-4-аминофеназон, ммоль/л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,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-буфер Гудса (рН=7,0 при температуре 25 С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), ммоль/л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-азид натрия, %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5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-консервант, %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более 0,1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-детергенты, %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0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Линейность в диапазоне, ммоль/л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 0 до 25,8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0"/>
                <w:szCs w:val="20"/>
              </w:rPr>
              <w:t>С-реактивный белок,  экспресс-тест для качественного и полуколичественного определения с-реактивного белка в неразведенной сыворотке крови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личие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етод латексной агглютинации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личие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табильность реагентов после вскрытия флакона при температуре хранения  2-8 С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 до конца срока годности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личие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-латексный реагент голубого цвета, тестов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менее 10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остав латесного реагента: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-суспензия полистирольных латексных частиц, покрытых высокоспецифичными антителами козы к СРБ человека, %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более 1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увствительность, мг/л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менее 6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Объем исследуемого образца, мкл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более 4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ремя проведения анализа, мин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более 2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0"/>
                <w:szCs w:val="20"/>
              </w:rPr>
              <w:t>Холинэстераза, кинетический колометрический метод для количественного определения концентрации фруктозамина в сыворотке и плазмы крови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личие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Процедура проведения анализа: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-двухреагентная 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личие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абильность реагентов после вскрытия при температуре 2-8 С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дней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менее 9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-реагент 1, фл х мл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 х 5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-реагнт 2, фл х мл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х 2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остав реагента 1: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-фосфатный буфер (рН 7,6), ммоль/л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2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-гексацианоферрат, ммоль/л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,5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остав реагента 2: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-бутирилтиохолин, ммоль/л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1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Линейность в диапазоне, Е/л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 160 до 2500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0"/>
                <w:szCs w:val="20"/>
              </w:rPr>
              <w:t xml:space="preserve">Набор реагентов для количественного определения глюкозы и лактата на анализаторах серии Super GL 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личие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став набора:</w:t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реагент 1 (системный гемолизирующий раствор), фл х л</w:t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 х 1,0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реагент 2 (калибровочный раствор: раствор глюкозы 12 ммоль/л и лактата 10 ммоль/л), фл х мл</w:t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х 100,0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реагент 3 (контрольный раствор: 4 ммоль/л глюкоза, 2 ммоль/л лактат), фл х мл</w:t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х 25,0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реагент 4 (контрольный раствор: 12 ммоль/л глюкоза, 10 ммоль/л лактат), фл х мл</w:t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х 25,0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реагент 5 (контрольный раствор: 30 ммоль/л глюкоза, 25 ммоль/л лактат), фл х мл</w:t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х 25,0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Количество, шт.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0"/>
                <w:szCs w:val="20"/>
              </w:rPr>
              <w:t>Набор реагентов  ежедневной промывки  для анализаторов электролитов и газов крови серии EasyLyte (Medica Corp., США)</w:t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личие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став набора:</w:t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разбавитель (HCl 0,1 N), фл х мл</w:t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х 90,0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реагент для ежедневной очистки (пепсин), фл х гр.</w:t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 х 0,5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абильность после разведения, недель</w:t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менее 4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Количество, уп.</w:t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0"/>
                <w:szCs w:val="20"/>
              </w:rPr>
              <w:t>Стандартизированный по Международному Индексу Чувствительности реагент для определения протромбинового времени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личие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агент - ренампластин, фл х мл</w:t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 х 8,0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абильность реагента после вскрытия флакона:</w:t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при температуре 37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о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, часов</w:t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менее 8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при температуре 18-2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о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, дней</w:t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менее 2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при температуре 2-8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о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, дней</w:t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менее 7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при температуре -18-2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о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, месяцев</w:t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менее 3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0"/>
                <w:szCs w:val="20"/>
              </w:rPr>
              <w:t>Набор реагентов для определения содержания фибриногена в плазме человека по методу Клаусса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личие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став набора:</w:t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тромбин для определения фибриногена, фл х мл</w:t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 х 2,0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плазма калибратор, фл х мл</w:t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х 1,0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буфер имидазоловый концентрированный, фл х мл</w:t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х 5,0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0"/>
                <w:szCs w:val="20"/>
              </w:rPr>
              <w:t>Препарат для определения титра антител к стрептокиназе в крови больных с целью диагностики ревматизма и других заболеваний стрептококковой этиологии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личие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Упаковка, амп. х мл 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 х 1,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Количество, уп.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0"/>
                <w:szCs w:val="20"/>
              </w:rPr>
              <w:t>Антетела к нДНК,  экспресс-тест для качественного определения антител к ДНК, ассоциированных с системной красной волчанкой , в сыворотке крови человека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личие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етод латексной агглютинации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личие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табильность реагентов после вскрытия флакона при температуре хранения  2-8 С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 до конца срока годности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личие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-латексный реагент, суспензия латексных частиц, покрытых н-ДНК  из тимуса теленка, тестов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менее 5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-положительный контроль, фл х мл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х 0,5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-отрицательный контроль, фл х мл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х 1,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лайд с 6-ти тестовыми ячейками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личие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Объем исследуемого образца, мкл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более 10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ремя проведения анализа, мин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более 2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0"/>
                <w:szCs w:val="20"/>
              </w:rPr>
              <w:t>Раствор желатина 10% для лабораторных работ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личие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совка, фл х мл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х 10,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Количество, фл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0"/>
                <w:szCs w:val="20"/>
              </w:rPr>
              <w:t>Антитела моноклональные анти-В диагностические жидкие для определения групп крови человека системы АВО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личие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итр в реакции агглютинации на плоскости с эритроцитами группы В (III) по ТУ 9398-001-27575295-2004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менее 1: 32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Фасовка, фл х мл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х 1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Количество, фл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0"/>
                <w:szCs w:val="20"/>
              </w:rPr>
              <w:t>Антитела моноклональные анти-АВ диагностические жидкие для определения групп крови человека системы АВО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личие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итр в реакции агглютинации на плоскости с эритроцитами группы В (III) по ТУ 9398-001-27575295-2004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менее 1: 32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итр в реакции агглютинации на плоскости с эритроцитами группы А (II) по ТУ 9398-001-27575295-2004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менее 1: 32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Фасовка, фл х мл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х 5,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Количество, фл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0"/>
                <w:szCs w:val="20"/>
              </w:rPr>
              <w:t>Анти-Rh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0"/>
                <w:szCs w:val="20"/>
                <w:vertAlign w:val="subscript"/>
              </w:rPr>
              <w:t>o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0"/>
                <w:szCs w:val="20"/>
              </w:rPr>
              <w:t>(D) IgM  моноклональный реагент для определения резус-принадлежности крови человека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личие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итр в реакции агглютинации на плоскости с резус-положительными эритроцитами по ТУ 9398-002-27575295-2004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менее 1: 256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Фасовка, фл х мл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х 1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Количество, фл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0"/>
                <w:szCs w:val="20"/>
              </w:rPr>
              <w:t>Рагент для дифференциации эритроцитов А1 и более слабых форм А антигена (А2) по силе агглютинации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личие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итр в реакции агглютинации в микроплате с эритроцитами группы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(II) по ТУ 9398-271-27575295-2003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менее 1: 4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Фасовка, фл х мл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х 5,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Количество, фл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0"/>
                <w:szCs w:val="20"/>
              </w:rPr>
              <w:t>Реагент для определения слабых вариантов А-антигена эритроцитов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личие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итр в реакции агглютинации в микроплате с эритроцитами группы 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(II) по ТУ 9398-271-27575295-2003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менее 1: 256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Фасовка, фл х мл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х 5,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47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Количество, фл</w:t>
            </w:r>
          </w:p>
        </w:tc>
        <w:tc>
          <w:tcPr>
            <w:tcW w:w="1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4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0"/>
                <w:szCs w:val="20"/>
              </w:rPr>
              <w:t>Агглютинирующая тест-сыворотка, моноклональная, человеческая  с высоким титром антител LGM, клон RUM- 1/Р3Х61 (АНТИ-Д)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личие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пределение резус принадлежности на плоскости, в пробирке, в гелевых картах, микроплатах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личие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совка, фл х мл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менее 1 х 1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Количество,  фл.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0"/>
                <w:szCs w:val="20"/>
              </w:rPr>
              <w:t>Комплект стандартных эритроцитов для иммунологических исследований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личие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став: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О(1) гр. СсDЕеКкМNFуа, фл х мл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х 10,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О(1) гр. резус-отрицат., фл х мл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х 5,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А(II) гр. резус-положит., фл х мл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х 5,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В(III) гр. резус-положит., фл х мл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х 5,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Количество, компл.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0"/>
                <w:szCs w:val="20"/>
              </w:rPr>
              <w:t>Набор реагентов диагностических жидких для определения антител к антигенам эритроцитов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став набора: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тест-эритроциты ID-DiaCell I, фл х мл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х 10,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тест-эритроциты ID-DiaCell II, фл х мл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х 10,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-тест-эритроциты ID-DiaCell III, фл х мл 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х 10,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</w:t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0"/>
                <w:szCs w:val="20"/>
              </w:rPr>
              <w:t>ХГЧ, набор реагентов для иммуноферментного определения концентрации хорионического гонадотропина человека</w:t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личие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ъем исследуемого образца, мкл</w:t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более 50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Количество определений в дублях </w:t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менее 40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Метод - одностадийный сэндвич ИФА</w:t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личие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став набора:</w:t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разборный планшет с иммобилизированными моноклональными антителами к ХГ, лунок х стрипов</w:t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менее 8 х 12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калибровочные образцы, содержащие известные количества ХГ, фл. х мл</w:t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менее 6 х 0,5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коньюгат (анти-ХГ-пероксидаза), готов к применению, фл х мл</w:t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х 18,0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концентрированный буферный раствор для промывки лунок, фл х мл</w:t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х 14,0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тетраметилбензидин (ТМБ), готов к применению, фл. х мл</w:t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х 14,0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стоп-реагент, фл. х мл</w:t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х 14,0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буфер для разведения образцов, фл. х мл</w:t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х 20,0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контрольная сыворотка с известным содержанием ХГ, фл. х мл</w:t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х 0,5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онцентрация калибраторов: </w:t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первый калибратор, МЕ/л</w:t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второй калибратор, МЕ/л</w:t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,00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третий калибратор, МЕ/л</w:t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,00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четвертый калибратор, МЕ/л</w:t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5,00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пятый калибратор, МЕ/л</w:t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0,00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шестой калибратор, МЕ/л</w:t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0,00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увствительность, МЕ/л</w:t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более 5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сыворотка</w:t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личие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ммарное время проведения анализа (инкубаций), мин</w:t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более 90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ичество промывок за время проведения анализа</w:t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более 5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0"/>
                <w:szCs w:val="20"/>
              </w:rPr>
              <w:t>АФП, набор реагентов для иммуноферментного определения концентрации альфа-фетопротеина</w:t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личие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ъем исследуемого образца, мкл</w:t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более 20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Количество определений в дублях </w:t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менее 40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Метод - одностадийный сэндвич ИФА</w:t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личие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став набора:</w:t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разборный планшет с иммобилизированными моноклональными антителами к АФП, лунок х стрипов</w:t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менее 8 х 12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калибровочные образцы, содержащие известные количества АФП, фл. х мл</w:t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 х 0,5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коньюгат (анти-АФП-пероксидаза), готов к применению, фл х мл</w:t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х 14,0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буфер для разведения образцов, фл. х мл</w:t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х 10,0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концентрированный буферный раствор для промывки лунок, фл х мл</w:t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х 14,0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тетраметилбензидин (ТМБ), готов к применению, фл. х мл</w:t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х 14,0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стоп-реагент, фл. х мл</w:t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х 14,0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положительный контрольный образец, инактивированный (К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perscript"/>
              </w:rPr>
              <w:t>+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), фл. х мл</w:t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х 0,5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онцентрация калибраторов: </w:t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первый калибратор, МЕ/мл</w:t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второй калибратор, МЕ/мл</w:t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,00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третий калибратор, МЕ/мл</w:t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,00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четвертый калибратор, МЕ/мл</w:t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,00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пятый калибратор, МЕ/мл</w:t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0,00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шестой калибратор, МЕ/мл</w:t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0,00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увствительность, МЕ/мл</w:t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более 0,9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сыворотка</w:t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личие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ммарное время проведения анализа (инкубаций), мин</w:t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более 90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оличество промывок за время проведения анализа </w:t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более 5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0"/>
                <w:szCs w:val="20"/>
              </w:rPr>
              <w:t xml:space="preserve">Буфер для разведения образцов сыворотки крови 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личие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Используется совместно с набором реагентов для иммуноферментного определения концентрации хорионического гонадотропина человека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личие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совка, фл х мл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х 10,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Количество, фл.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0"/>
                <w:szCs w:val="20"/>
              </w:rPr>
              <w:t>Общий ПСА, тест-система иммуноферментная для количественного определения общего простатспецифического антигена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личие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став набора: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разборный планшет с сорбированными анти-обПСА антителами, лунок х стрипов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менее 8 х 12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контрольная сыворотка, фл. х мл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х 0,8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калибровочные растворы, фл. х мл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 х 0,8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калибровочная проба, фл. х мл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х 6,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концентрат отмывочного раствора,  фл. х мл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х 22,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коньюгат мышиных моноклональных антител к обПСА с пероксидазой, фл. х мл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х 11,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тетраметилбензидин (ТМБ), фл. х мл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х 11,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стоп-реагент, фл. х мл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х 11,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пленка для заклеивания планшета , шт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менее 2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паспорт контроля качества обПСА, шт.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став контрольного образца: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известное содержание обПСА в диапазоне концентраций , нг/мл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 0 до 3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онцентрация калибраторов: 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первый калибратор, нг/мл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второй калибратор, нг/мл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5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третий калибратор, нг/мл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,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четвертый калибратор, нг/мл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,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пятый калибратор, нг/мл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,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Цветовая кодировка реагентов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личие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сыворотка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личие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плазма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личие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ъем исследуемого образца , мкл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более 5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ммарное время проведения анализа (инкубаций), мин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более 75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оличество промывок за время проведения анализа 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менее 5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увствительность, нг/мл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более 0,1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Количество, шт.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0"/>
                <w:szCs w:val="20"/>
              </w:rPr>
              <w:t>Набор реагентов для определения белковых фракций сыворотки крови методом электрофореза на мембранах из ацетатцеллюлозы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личие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став набора: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концентрат буферного раствора, фл х мл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х 200,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краситель Пунцовый С, фл х мл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х 250,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контрольная сыворотка лиофилизированная, фл.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-растворитель, фл х мл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х 3,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Остаточный срок годности - не менее 70 % от срока, указанного производителем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ать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;Times New Roman" w:hAnsi="Times New Roman;Times New Roman" w:cs="Times New Roman;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;Times New Roman" w:hAnsi="Times New Roman;Times New Roman" w:cs="Times New Roman;Times New Roman"/>
      <w:b/>
      <w:bCs/>
      <w:sz w:val="20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;Times New Roman" w:hAnsi="Times New Roman;Times New Roman" w:cs="Times New Roman;Times New Roman"/>
      <w:b/>
      <w:bCs/>
      <w:sz w:val="20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character" w:styleId="3">
    <w:name w:val="Заголовок 3 Знак"/>
    <w:qFormat/>
    <w:rPr>
      <w:rFonts w:ascii="Times New Roman;Times New Roman" w:hAnsi="Times New Roman;Times New Roman" w:cs="Times New Roman;Times New Roman"/>
      <w:b/>
      <w:bCs/>
      <w:szCs w:val="24"/>
    </w:rPr>
  </w:style>
  <w:style w:type="character" w:styleId="4">
    <w:name w:val="Заголовок 4 Знак"/>
    <w:qFormat/>
    <w:rPr>
      <w:rFonts w:ascii="Times New Roman;Times New Roman" w:hAnsi="Times New Roman;Times New Roman" w:cs="Times New Roman;Times New Roman"/>
      <w:b/>
      <w:bCs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basedOn w:val="Style11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6:36:00Z</dcterms:created>
  <dc:creator>Вадим</dc:creator>
  <dc:description/>
  <cp:keywords/>
  <dc:language>en-US</dc:language>
  <cp:lastModifiedBy>1</cp:lastModifiedBy>
  <cp:lastPrinted>2011-02-17T10:45:00Z</cp:lastPrinted>
  <dcterms:modified xsi:type="dcterms:W3CDTF">2013-02-06T10:15:00Z</dcterms:modified>
  <cp:revision>90</cp:revision>
  <dc:subject/>
  <dc:title/>
</cp:coreProperties>
</file>