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TextBody"/>
        <w:spacing w:lineRule="auto" w:line="276"/>
        <w:ind w:firstLine="567"/>
        <w:rPr>
          <w:sz w:val="24"/>
          <w:lang w:val="ru-RU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 на основании средней арифметической цен коммерческих предложений и количества поставляемого товара. </w:t>
      </w:r>
    </w:p>
    <w:p>
      <w:pPr>
        <w:pStyle w:val="TextBody"/>
        <w:spacing w:lineRule="auto" w:line="276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  <w:gridCol w:w="1467"/>
        <w:gridCol w:w="1440"/>
        <w:gridCol w:w="1440"/>
        <w:gridCol w:w="1620"/>
        <w:gridCol w:w="900"/>
        <w:gridCol w:w="1440"/>
      </w:tblGrid>
      <w:tr>
        <w:trPr/>
        <w:tc>
          <w:tcPr>
            <w:tcW w:w="7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 25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 232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1 278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 232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464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естерин ЛПНП (липопротеины низкой плотности), прямой ферментативный  метод для количественного определения концентрации холестерина ЛПНП в сыворотке и плазм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10 238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10 05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10 428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10 055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 055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 707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 677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1 739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 677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031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инэстераза, кинетический колометрический метод для количественного определения концентрации фруктозамина в сыворотке и плазмы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 047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 993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3 104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 993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 993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количественного определения глюкозы и лактата на анализаторах серии Super G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5 091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5 0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5 185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5 000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000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 ежедневной промывки  для анализаторов электролитов и газов крови серии EasyLyte (Medica Corp., СШ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3 113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 057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3 17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 057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057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изированный по Международному Индексу Чувствительности реагент для определения протромбинового време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 909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 821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5 0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 821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642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определения содержания фибриногена в плазме человека по методу Клаусс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 364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 286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4 444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4 286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572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 для определения титра антител к стрептокиназе в крови больных с целью диагностики ревматизма и других заболеваний стрептококковой этиолог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591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8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602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80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800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етела к нДНК,  экспресс-тест для качественного определения антител к ДНК, ассоциированных с системной красной волчанкой, в сыворотке крови челове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7 496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 363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7 635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7 363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726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желатина 10% для лабораторных рабо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133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3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135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30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300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7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66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69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66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0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тела моноклональные анти-АВ диагностические жидкие для определения групп крови человека системы А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64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67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 xml:space="preserve">64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40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ти-Rho(D) IgM  моноклональный реагент для определения резус-принадлежности крови челове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58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5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61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55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550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гент для дифференциации эритроцитов А1 и более слабых форм А антигена (А2) по силе агглютин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124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21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126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121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5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гент для определения слабых вариантов А-антигена эритроци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54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56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54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2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глютинирующая тест-сыворотка, моноклональная, человеческая  с высоким титром антител LGM, клон RUM- 1/Р3Х61 (АНТИ-Д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36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359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372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359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077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стандартных эритроцитов для иммунологических исследова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 xml:space="preserve">218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14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222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14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8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иагностических жидких для определения антител к антигенам эритроцитов. Состав набора: тест-эритроциты ID-DiaCell I, 1 фл х 10,0 мл; тест-эритроциты ID-DiaCell II 1 фл х 10,0 мл; тест-эритроциты ID-DiaCell III 1 фл х 10,0 мл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727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 679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2 778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 679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679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ГЧ, набор реагентов для иммуноферментного определения концентрации хорионического гонадотропина челове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896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 84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2 95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 845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380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П, набор реагентов для иммуноферментного определения концентрации альфа-фетопротеи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2 896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 845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2 95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 845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380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фер для разведения образцов сыворотки кров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4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393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07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 xml:space="preserve">393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572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ПСА, тест-система иммуноферментная для количественного определения общего простатспецифического антиген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2 56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 514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2 607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2 514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 542,00  </w:t>
            </w:r>
          </w:p>
        </w:tc>
      </w:tr>
      <w:tr>
        <w:trPr/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реагентов для определения белковых фракций сыворотки крови методом электрофореза на мембранах из ацетатцеллюлоз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4 604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 521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4 689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 xml:space="preserve">4 521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521,00  </w:t>
            </w:r>
          </w:p>
        </w:tc>
      </w:tr>
      <w:tr>
        <w:trPr/>
        <w:tc>
          <w:tcPr>
            <w:tcW w:w="1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2 836,00</w:t>
            </w:r>
            <w:r>
              <w:rPr>
                <w:b/>
                <w:sz w:val="22"/>
                <w:szCs w:val="22"/>
              </w:rPr>
              <w:t xml:space="preserve"> рублей</w:t>
            </w:r>
          </w:p>
        </w:tc>
      </w:tr>
    </w:tbl>
    <w:p>
      <w:pPr>
        <w:pStyle w:val="TextBody"/>
        <w:spacing w:lineRule="auto" w:line="276"/>
        <w:ind w:firstLine="567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4-26T09:12:00Z</cp:lastPrinted>
  <dcterms:modified xsi:type="dcterms:W3CDTF">2013-02-06T10:13:00Z</dcterms:modified>
  <cp:revision>89</cp:revision>
  <dc:subject/>
  <dc:title/>
</cp:coreProperties>
</file>