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 ЭА от «6» февраля 2013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расходных материалов для биохимической лаборатории 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 xml:space="preserve">МБУЗ «Городская клиническая поликлиника № 4» 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035630006271300000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асходных материалов для биохимической лаборатори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Шишокина Марина Георги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асходных материалов для биохимической лаборатории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color w:val="000000"/>
              </w:rPr>
              <w:t>112 836,00</w:t>
            </w:r>
            <w:r>
              <w:rPr>
                <w:sz w:val="21"/>
                <w:szCs w:val="21"/>
              </w:rPr>
              <w:t xml:space="preserve"> Российский рубль </w:t>
            </w:r>
          </w:p>
        </w:tc>
      </w:tr>
      <w:tr>
        <w:trPr>
          <w:trHeight w:val="457" w:hRule="atLeas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67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3 МБУЗ «ГКП №4»: г. Пермь, ул. Куфонина, д. 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94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Период поставки: с момента заключения гражданско-правового договора и до 3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sz w:val="21"/>
                <w:szCs w:val="21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2 256,72 Российский рубль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56,72 Российский рубль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1"/>
          <w:szCs w:val="21"/>
        </w:rPr>
      </w:pPr>
      <w:r>
        <w:rPr>
          <w:rFonts w:cs="Times New Roman;Times New Roman" w:ascii="Times New Roman;Times New Roman" w:hAnsi="Times New Roman;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2.2013 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2.20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2.2013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1"/>
          <w:szCs w:val="21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3-02-01T13:49:00Z</cp:lastPrinted>
  <dcterms:modified xsi:type="dcterms:W3CDTF">2013-02-06T09:45:00Z</dcterms:modified>
  <cp:revision>99</cp:revision>
  <dc:subject/>
  <dc:title>СОГЛАСОВАНО</dc:title>
</cp:coreProperties>
</file>