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83413000003-П от 05.02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5 феврал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 (мяса, мясопродуктов, филе куриное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 (мяса, мясопродуктов, филе куриное)» </w:t>
        <w:br/>
        <w:t>Начальная (максимальная) цена контракта (с указанием валюты): 273 828,09 (двести семьдесят три тысячи восемьсот двадцать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3000003 от 24.01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5.02.2013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 г.Пермь ул. Луначарского 131-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Спирин Валерий Петрович (Адрес: 614007, Пермский край, Пермь г, 25 Октября ул, дом № 38, кв.29).</w:t>
        <w:br/>
        <w:t>Предложение о цене контракта: 253 070,00 (двести пятьдесят три тысячи 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Бояршинова Ольга Валерьевна (Адрес: 614068 г.Пермь ул. Луначарского 131-2).</w:t>
        <w:br/>
        <w:t>Предложение о цене контракта: 253 645,00 (двести пятьдесят три тысячи шестьсот сорок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икеева Светла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рбунова Татьяна Владими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ьячкова Татьяна Анатоль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рапова Ни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5.02.2013)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83413000003-П от 05.0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яса, мясопродуктов, филе курино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1.20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2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2.20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4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83413000003-П от 05.0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яса, мясопродуктов, филе курино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73 828,09 (двести семьдесят три тысячи восемьсот двадцать восемь) Российский рубль</w:t>
      </w:r>
    </w:p>
    <w:tbl>
      <w:tblPr>
        <w:tblW w:w="1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 г.Пермь ул. Луначарского 131-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Говядина 1 категории без кости (тазобедренная часть) ГОСТ Р 51074-2003;ГОСТ Р 52675-2006;ГОСТ 49208-85 - 722 кг (фасовка 2-3 кг) Печень говяжья ГОСТ Р 51074-2003 - 95кг (фасовка 2-3 кг) Филе куриное ТУ 9213-026-053278-6906 - 371 кг (фасовка кг)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Говядина 1 категории без кости (тазобедренная часть) ГОСТ Р 51074-2003; ГОСТ Р 52675-2006; ГОСТ 49208-85 - 722 кг (фасовка 2-3 кг) Печень говяжья ГОСТ Р 51074-2003 - 95 кг (фасовка 2-3 кг) Филе куриное ТУ 9213-026-053278-6906 - 371 кг (фасовка кг)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83413000003-П от 05.0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яса, мясопродуктов, филе курино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83413000003-П от 05.0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яса, мясопродуктов, филе курино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3 645,00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3 070,00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4:45:00Z</dcterms:created>
  <dc:creator>орг</dc:creator>
  <dc:description/>
  <cp:keywords/>
  <dc:language>en-US</dc:language>
  <cp:lastModifiedBy>орг</cp:lastModifiedBy>
  <cp:lastPrinted>2013-02-05T10:47:00Z</cp:lastPrinted>
  <dcterms:modified xsi:type="dcterms:W3CDTF">2013-02-05T04:47:00Z</dcterms:modified>
  <cp:revision>4</cp:revision>
  <dc:subject/>
  <dc:title/>
</cp:coreProperties>
</file>