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83413000004-П от 05.02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5 феврал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олока и молочных продукт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олока и молочных продуктов» </w:t>
        <w:br/>
        <w:t>Начальная (максимальная) цена контракта (с указанием валюты): 314 569,10 (триста четырнадцать тысяч пятьсот шестьдесят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3000004 от 24.01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5.02.2013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гроторг"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, Россия, Пермский край, г.Пермь, ул. Оборонщиков, 8, офис 3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Продторг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Россия, Пермский край, г.Пермь, ул.Беляева,19, офис 40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8047933, КПП 590801001 Общество с ограниченной ответственностью ООО "Агроторг" (Адрес: 614113, Россия, Пермский край, г.Пермь, ул. Оборонщиков, 8, офис 31).</w:t>
        <w:br/>
        <w:t>Предложение о цене контракта: 285 807,00 (двести восемьдесят пять тысяч восемьсот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84799, КПП 590501001 Общество с ограниченной ответственностью Продторг (Адрес: 614065, Россия, Пермский край, г.Пермь, ул.Беляева,19, офис 404).</w:t>
        <w:br/>
        <w:t>Предложение о цене контракта: 304 362,00 (триста четыре тысячи триста шестьдеся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икеева Светла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бунова Татьяна Владими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ьячкова Татьяна Анатоль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рапова Ни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5.02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83413000004-П от 05.0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2.20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2.20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83413000004-П от 05.0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14 569,10 (триста четырнадцать тысяч пятьсот шестьдесят девять) Российский рубль</w:t>
      </w:r>
    </w:p>
    <w:tbl>
      <w:tblPr>
        <w:tblW w:w="1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 , ИНН 5908047933, КПП 59080100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, Россия, Пермский край, г.Пермь, ул. Оборонщиков, 8, офис 3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олоко Жирн.3,2% ГОСТ Р 52090-2003 - 5209 л ( фасовка 1 литр) Кефир Жирн.2,5% ГОСТ Р 52093-2003 - 726 л (фасовка 1 литр) Творог Жирн.5%вес. ГОСТ Р 52096-2003 - 611 кг (фасовка 1 кг) Масло сливочное Жирн.72,5%,вес. ГОСТ Р 52969-2008 - 344 кг (фасовка 5 кг) Сметана Жирн.15% ГОСТ Р 52092-2003 - 147 кг (фасовка 0,5 кг) Сыр неострых сортов (твердый) ГОСТ Р 52972-2008 - 89кг (фасовка1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родторг , ИНН 5905284799, КПП 59050100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Россия, Пермский край, г.Пермь, ул.Беляева,19, офис 40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олоко Жирн.3,2% ГОСТ Р 52090-2003 - 5209 л ( фасовка 1 литр) Кефир Жирн.2,5% ГОСТ Р 52093-2003 - 726 л (фасовка 1 литр) Творог Жирн.5%вес. ГОСТ Р 52096-2003 - 611 кг (фасовка 1 кг) Масло сливочное Жирн.72,5%,вес. ГОСТ Р 52969-2008 - 344 кг (фасовка 5 кг) Сметана Жирн.15% ГОСТ Р 52092-2003 - 147 кг (фасовка 0,5 кг) Сыр неострых сортов (твердый) ГОСТ Р 52972-2008 - 89кг (фасовка1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83413000004-П от 05.0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84799, КПП 590501001, Общество с ограниченной ответственностью Продтор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83413000004-П от 05.0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16"/>
        <w:gridCol w:w="2777"/>
        <w:gridCol w:w="37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5 807,00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родтор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4 362,00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45:00Z</dcterms:created>
  <dc:creator>орг</dc:creator>
  <dc:description/>
  <cp:keywords/>
  <dc:language>en-US</dc:language>
  <cp:lastModifiedBy>орг</cp:lastModifiedBy>
  <cp:lastPrinted>2013-02-05T11:37:00Z</cp:lastPrinted>
  <dcterms:modified xsi:type="dcterms:W3CDTF">2013-02-05T05:37:00Z</dcterms:modified>
  <cp:revision>3</cp:revision>
  <dc:subject/>
  <dc:title/>
</cp:coreProperties>
</file>