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276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ИНИЯ дезинфекционные средства на медицинские нужды 1 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2-05T07:39:00Z</dcterms:modified>
  <cp:revision>94</cp:revision>
  <dc:subject/>
  <dc:title>Приложение № 2</dc:title>
</cp:coreProperties>
</file>