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.02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8"/>
        <w:gridCol w:w="1280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хилы гладкие п/этил. о/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лон гигиенический (простынь) 70 см × 200 м одноразов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2-05T07:37:00Z</dcterms:modified>
  <cp:revision>94</cp:revision>
  <dc:subject/>
  <dc:title>Приложение № 2</dc:title>
</cp:coreProperties>
</file>