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6» февраля 2013 года № 0356300120013000014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карственных средств (плазмозамещающие растворы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лекарственных средств (плазмозамещающие растворы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 лит. Д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двумя равными партиями, первая партия - в течение 5 календарных дней после подписания договора обеими сторонами, вторая партия- с 12.03.2013г. по 15.03.2013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46431,30 </w:t>
            </w:r>
            <w:r>
              <w:rPr>
                <w:b/>
                <w:color w:val="000000"/>
                <w:sz w:val="22"/>
                <w:szCs w:val="22"/>
              </w:rPr>
              <w:t>руб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 лит. Д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13» феврал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Д. В. Антоно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7-10T20:20:00Z</cp:lastPrinted>
  <dcterms:modified xsi:type="dcterms:W3CDTF">2013-02-06T09:29:00Z</dcterms:modified>
  <cp:revision>245</cp:revision>
  <dc:subject/>
  <dc:title>ЗАПРОС КОТИРОВОЧНОЙ ЦЕНЫ</dc:title>
</cp:coreProperties>
</file>