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струментальных замеров атмосферного воздуха в Дзерж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log2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тьяков Лев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струментальных замеров атмосферного воздуха в Дзерж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9 558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2013 Услуги по проверке чистоты и состава воздуха и газообразных сред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вии в техническим заданием (приложение № 1 к документации об аукцион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м выполнения работ является дата заключения контракта. Окончание выполнения работ – 20.12.2012 г. Срок сдачи отчетов: за первый квартал – до 31 марта 2013 года, за второй квартал – до 30 июня 2013 года, за третий квартал – до 30 сентября 2013 года, за четвертый квартал – до 20 декабря 2013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686,7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2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50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3-02-06T09:51:00Z</dcterms:modified>
  <cp:revision>2</cp:revision>
  <dc:subject/>
  <dc:title/>
</cp:coreProperties>
</file>