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 : г.Пермь ,ул.Гашкова ,28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 : г.Пермь ,ул.Гашкова ,28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1 155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 приложе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 себя все расходы исполнителя по выполнению возложенных на него обязательств ,в том числе с учетом включаемых в стоимость оказываемых услуг налогов,сборов и других обязательств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00 Услуги по проведению расследований и обеспечению безопасности частных лиц и имуще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хране жилого дома по адресу : г.Пермь ,ул.Гашкова ,28Б в период с 01.03.2013 по 31.12.2013г. в соответствии с условием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.03.2013 г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редоставления услуг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19:00Z</dcterms:created>
  <dc:creator>Бухгалтер</dc:creator>
  <dc:description/>
  <cp:keywords/>
  <dc:language>en-US</dc:language>
  <cp:lastModifiedBy>Бухгалтер</cp:lastModifiedBy>
  <dcterms:modified xsi:type="dcterms:W3CDTF">2013-02-07T10:20:00Z</dcterms:modified>
  <cp:revision>1</cp:revision>
  <dc:subject/>
  <dc:title>Извещение</dc:title>
</cp:coreProperties>
</file>