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Title"/>
        <w:widowControl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на оказание  услуг по  охране жилого дома по адресу:</w:t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г. Пермь, ул. Гашкова, 28 Б в части муниципальных жилых помещений № 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                       «____» ____  2013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е казенное учреждение «Управление муниципальным жилищным фондом города Перми»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Заказчик», действующее от имени собственника муниципальных жилых помещений – Муниципального образования город Пермь, в лице директора Кирьяновой Ольги Михайловны, действующей на основании Устава, с одной стороны, и ___________________________________________, именуемое в дальнейшем «Исполнитель», в лице _________________, действующего на основании ________, с другой стороны, совместно именуемые «Стороны», с соблюдением требований Гражданского кодекса Российской Федерации,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иного законодательства Российской Федерации и нормативных правовых актов города Перми, на основании результатов размещения муниципального заказа путем проведения запроса котировок, протокол рассмотрения и оценки котировочных заявок                                            № _________________ от _______ 2013 г. заключили настоящий Муниципальный контракт (далее – Контракт) о нижеследующем: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муниципального контрак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Заказчик поручает, а Исполнитель принимает на себя обязательства по оказанию охранных услуг путем круглосуточной охраны имущества, принадлежащего Заказчику, расположенного в жилом доме по адресу: г. Пермь, ул. Гашкова,28Б (конструктивные элементы, инженерное оборудование (системы отопления, водоснабжения, водоотведения, газоснабжения, электроснабжения) и приборы (санитарно-технические, газовые, электро-технические), в части муниципальных жилых помещений, перечень которых Заказчик ежемесячно предоставляет Исполнителю (далее по тексту договора – Объект). </w:t>
      </w:r>
    </w:p>
    <w:p>
      <w:pPr>
        <w:pStyle w:val="Normal"/>
        <w:ind w:firstLine="709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1.2 </w:t>
      </w:r>
      <w:r>
        <w:rPr>
          <w:spacing w:val="-6"/>
          <w:sz w:val="24"/>
          <w:szCs w:val="24"/>
        </w:rPr>
        <w:t>Охрана Объекта осуществляется Исполнителем следующими способами и с применением следующего оборудования, предоставляемого Исполнителем, либо за счет Исполнител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вумя постами наружного наблюдения (физическая охрана), размещаемыми в двух временных сооружениях, устанавливаемых Исполнителем по периметру Объекта,                              с круглосуточным режимом работы с 9.00 час. до 9.00 час. следующего дн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четырьмя камерами наружного видеонаблюдения, устанавливаемыми Исполнителем по периметру Объе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 В целях надлежащего выполнения обязательств по Контракту Исполнитель вправе использовать служебное оружие, специальные, технические и иные средства охраны, оперативную радио и/или телефонную связ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 Исполнитель обязан иметь машины, оборудованные выделенной линей взаимосвязи  с Управлением внутренних дел г.Перми, с прибытием  по сигналу «Тревога» в течение 3-5 мин, не менее 2-х экипаж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 Исполнитель должен иметь дежурного техника для устранения неисправностей охранно-пожарной сигнализации, работающего в круглосуточном режи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 Исполнитель обязан иметь лицензию на осуществление негосударственной частной охранной 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 Исполнитель должен предоставить разрешение на хранение и использование оружия и патронов к нему (РХИ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8 Исполнитель обязан застраховать свою профессиональную деятельность  на сумму не менее 1 млн.руб.</w:t>
      </w:r>
    </w:p>
    <w:p>
      <w:pPr>
        <w:pStyle w:val="ConsNonformat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казчик обяза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 Своевременно производить оплату за предоставленные Исполнителем услуги в соответствии с условиями настоящего контрак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 Обеспечивать Исполнителю возможность свободного доступа на охраняемый объект, создавать необходимые условия  для выполнения сотрудниками Исполнителя своих обязанностей, устанавливать необходимый режим работы на объекте. В случае необходимости Заказчик назначает материально-ответственной лицо, имеющее право сдавать и принимать у Исполнителя товарно-материальные ценности на охраняемом объекте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 Заблаговременно предоставлять дежурной смене Исполнителя сведения о ввозе (вывозе) или вносе (выносе) материальных ценностей  и проведении на объекте любых мероприятий, требующих корректировки режима охран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сполнитель обяза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В течение двух календарных дней со дня заключения настоящего Контракта установить на Объекте два поста наружного наблюдения (физическую охрану), с их размещением в двух временных сооружениях, устанавливаемых Исполнителем по периметру Объекта, оборудовать Объект четырьмя камерами наружного видеонаблюдения, выполнить все необходимые подключения для обеспечения работоспособности указанного оборудования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 Организовать и обеспечить сохранность и неприкосновенность материальных ценностей на охраняемом объекте по адресу: ул. Гашкова, 28Б., в части муниципальных жилых помещений, используя все разрешенные действующим законодательством РФ средства, не допускать случаев  проникновения  посторонних лиц на охраняемый Объект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3 Ежедневно в 9-00 час. и 22-00 час. осуществлять обход и осмотр Объекта в части муниципальных жилых помещений с отражением результата в журнале осмотра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Немедленно информировать Заказчика обо всех происшествиях на охраняемом Объекте, выявленных недостатках, обстоятельствах, которые могут отрицательно повлиять на обеспечение сохранности Объекта, в том числе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аличии угрозы взрыва или признаков такой угрозы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озникновении аварийной ситуации в системе электро-; тепло-; водоснабжения, водоотведения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озникновении неисправностей в технических средствах охраны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тавших известными Исполнителю внутренних и внешних угрозах Объекту, имуществу Заказчика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задержании правонарушителе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 При наличии признаков проникновения на охраняемый Объект посторонних лиц,  Исполнитель обязан немедленно вызвать Заказчика, сообщить в территориальное отделение милиции о происшествии и обеспечить неприкосновенность места происшеств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 Ежемесячно, не позднее 5 числа месяца, следующего за отчетным, представлять Заказчику акт приема-передачи оказанных услуг. Одновременно с предоставлением акта передавать Заказчику счет-фактуру на оказанные услуги, выставленную в соответствии с требованиями действующего законодательства РФ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7 Обеспечивать своевременное прибытие на Объект своих сотрудников, производить смену постов, снабжать их форменной одеждой и согласованной сторонами экипировкой, вести оформление всей документации (журнал приема-сдачи дежурств и др.)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8 Выполнять дополнительные поручения Заказчика, связанные с осуществлением мероприятий, направленных на сохранность Объек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9 За счет собственных средств организовать подключение устанавливаемого Исполнителем оборудования к электро-; тепло-; водоснабжению, водоотведению                            (по необходимости) и производить оплату за потребляемые коммунальные ресурс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2.3 Передача Исполнителем обязанностей по настоящему контракту третьим лицам запрещен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Заказчик не вправе использовать сотрудников Исполнителя в противоправных целях, отвлекать от исполнения охранных функци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 Заказчик имеет право требовать от Исполнителя замены сотрудников Исполнителя, в случае нарушения ими своих обязанностей по осуществлению охраны охраняемого объекта, имущества Заказчик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Заказчик вправе в любое время проводить проверку осуществления охранных услуг на Объекте сотрудниками Исполнителя, фиксируя результаты проверок соответствующими актами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оплаты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 Стоимость услуг по настоящему контракту за период его действия с «01» марта 2013 г. по «31» декабря 2013г. составляет ___________________ (___________) руб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 Стоимость услуг по настоящему контракту за одни сутки составляет ____________ (_______________________) руб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 Оплата производится безналичным перечислением денежных средств за фактически отработанные дни ежемесячно, в течение 10 рабочих дней с момента предоставления Исполнителем счета или счет-фактуры и акта приема-передачи охранных услуг с учетом пункта </w:t>
      </w:r>
      <w:r>
        <w:rPr>
          <w:rFonts w:cs="Times New Roman" w:ascii="Times New Roman" w:hAnsi="Times New Roman"/>
          <w:spacing w:val="-4"/>
          <w:sz w:val="24"/>
          <w:szCs w:val="24"/>
        </w:rPr>
        <w:t>5.3. настоящего Контракта. Оплата за декабрь 2013 года производится до «29» декабря 2013 год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Заказчик вправе не производить оплату услуг Исполнителя в случае отсутствия акта об установке оборудования, составление которого предусмотрено пунктом 2.2.1 настоящего контракт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зменения, дополнения и расторжения муниципального контрак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Любые изменения и дополнения к настоящему муниципальному контракту имеют силу только в том случае, если они оформлены в письменном виде и подписаны обеими сторонами. Исправления в тексте муниципального контракта считаются недействительным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 Досрочное расторжение Контракта может иметь место по соглашению сторон. При намерении какой-либо из сторон прекратить отношения по настоящему муниципальному контракту, данная сторона обязана уведомить другую сторону письменно, не позднее, чем за пятнадцать календарных дней до момента расторжения Контрак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 В случае досрочного расторжения настоящего Контракта, Сторонами производятся взаиморасчеты, исходя из стоимости фактически оказанных услуг на момент расторжения Контракт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дату расторжения Контракта составляется акт сверки. Окончательный расчет производится не позднее, чем через 10 календарных дней после составления данного акта. После этого отношения по настоящему Контракту считаются прекращенным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 Все споры и разногласия, возникающие при исполнении настоящего Контракта, решаются Сторонами путем переговоров на условиях взаимной заинтересованности                            и уважения. В случае невозможности их урегулирования они подлежат разрешению                            в Арбитражном суде Пермского края.</w:t>
      </w:r>
    </w:p>
    <w:p>
      <w:pPr>
        <w:pStyle w:val="ConsNormal"/>
        <w:tabs>
          <w:tab w:val="clear" w:pos="708"/>
          <w:tab w:val="left" w:pos="51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За ненадлежащее исполнение обязательств по настоящему Контракту стороны несут ответственность в порядке, установленном действующим законодательством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 Исполнитель  несет полную материальную ответственность за ущерб, причиненный кражами товарно-материальных ценностей, уничтожением или повреждением имущества посторонними лицами. Факты совершенных преступлений устанавливаются представителями Заказчика, Исполнителя и правоохранительных орган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вращении Заказчику похищенного имущества стоимость возвращенных товароматериальных ценностей исключается из суммы причиненного материального ущерба. Если часть возвращенных товароматериальных ценностей окажется неполноценной, то об этом составляется акт с участием представителей обеих сторон и независимого оценщика для определения  процента годности указанных товароматериальных ценностей. В таком случае Исполнитель возвращает Заказчику размер уценк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выявления фактов ненадлежащего выполнения обязательств по настоящему контракту в порядке, установленном пунктом 2.6. настоящего контракта, Заказчик вправе снизить стоимость услуг Исполнителя по настоящему контракту на 50 % от стоимости услуг за сутки за каждое выявленное нарушение, о чем делается соответствующая отметка в акте приема-передачи оказанных услуг с приложением копий актов, подтверждающих выявленные нарушения. В данном случае Исполнитель обязан переоформить счет-фактуру с учётом принятого Заказчиком объема оказанных услуг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 Исполнитель не несет ответственность за причиненный Заказчику ущерб при наступлении форс-мажорных обстоятельств, а также в случае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ивоправных действий в отношении охраняемого объекта, если эти действия совершены доверенными лицами или сотрудниками Заказчика, имеющими право доступа на охраняемую территорию и к товарно-материальным ценностям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охрана физически не имела возможности препятствовать, либо по независящим от нее причинам не могла выполнить охранные функции (осуществление оперативно-розыскной деятельности правоохранительными органами, судебно-исполнительных действий органов государственной власти, осуществление террористического акта на территории охраняемого объекта и т.п.)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виновные задержаны охраной или правоохранительными органами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ущерб причинен охраной при условии необходимой обороны, крайней необходимости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совершения хищения товароматериальных ценностей у физического (юридического) лица, использующего охраняемые помещения Заказчика, если с ним не заключен самостоятельный договор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действия муниципального контрак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 </w:t>
      </w:r>
      <w:r>
        <w:rPr>
          <w:rFonts w:cs="Times New Roman" w:ascii="Times New Roman" w:hAnsi="Times New Roman"/>
          <w:spacing w:val="-6"/>
          <w:sz w:val="24"/>
          <w:szCs w:val="24"/>
        </w:rPr>
        <w:t>Настоящий Контракт вступает в силу с «01»марта 2013г. и действует по «31» декабря 2013г., в части расчетов действует до полного выполнения сторонами принятых на себя обязательст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Заключительные положения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 Настоящий муниципальный контракт составлен в двух экземплярах, имеющих одинаковую юридическую силу, один – Исполнителю и один - Заказчику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Юридические адреса, банковские реквизиты и подписи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         Исполнитель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КУ«Управление муниципальным                                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ищным фондом города Перми»                                ___________________________________           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                                                         Юридический адрес: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14066, г. Пермь, ул. Стахановская, 51                         ____________________________________                      Почтовый адрес:                                                                Почтовый адрес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4066 а/я 2297                                                                  ____________________________________                  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227-77-56  факс 227-77-73                                 телефон ____________________________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5905270796 КПП 590501001                                   ИНН ____________  КПП 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К по Пермскому краю (ДФ,МКУ «Управление        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жилищным фондом города Перми», ___________________________________                                                                 л/с 02991018855) в ГРКЦ ГУ Банка России                    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 Пермскому краю г. Пермь                                          БИК __________________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5773001 р/с 40204810300000000006                   ОГРН 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95905002962    ОКПО 60711664                       ОКПО 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___________/ Кирьянова О.М./                         ________________/_______________/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28:00Z</dcterms:created>
  <dc:creator>Колчанова Елена Владимировна</dc:creator>
  <dc:description/>
  <cp:keywords/>
  <dc:language>en-US</dc:language>
  <cp:lastModifiedBy>Бухгалтер</cp:lastModifiedBy>
  <cp:lastPrinted>2012-04-25T12:29:00Z</cp:lastPrinted>
  <dcterms:modified xsi:type="dcterms:W3CDTF">2013-02-07T09:28:00Z</dcterms:modified>
  <cp:revision>2</cp:revision>
  <dc:subject/>
  <dc:title>Муниципальный контракт </dc:title>
</cp:coreProperties>
</file>