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хране жилого дома по адресу: г. Пермь, ул. Гашкова, 28 Б, в части муниципальных жилых помещений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физическая охрана (не менее 2 человек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едоставление временных сооружений за счет Исполнителя для размещения постов наружного наблюдения (2 точки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оставление систем наружного видеонаблюдения (4 точки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сходы на оплату коммунальных  ресурсов, необходимых Исполнителю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Оказание услуг по охране жилого дома по адресу: г. Пермь, ул. Гашкова, 28 Б, в части муниципальных жилых помещений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физическая охрана (не менее 2 человек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едоставление временных сооружений за счет Исполнителя для размещения постов наружного наблюдения (2 точки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оставление систем наружного видеонаблюдения (4 точки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сходы на оплату коммунальных  ресурсов, необходимых Исполнителю, а также подлежащие выплате налоговые и иные обязательные платеж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6:00Z</dcterms:created>
  <dc:creator>USER</dc:creator>
  <dc:description/>
  <cp:keywords/>
  <dc:language>en-US</dc:language>
  <cp:lastModifiedBy>Бухгалтер</cp:lastModifiedBy>
  <cp:lastPrinted>2011-07-06T12:09:00Z</cp:lastPrinted>
  <dcterms:modified xsi:type="dcterms:W3CDTF">2013-02-06T09:49:00Z</dcterms:modified>
  <cp:revision>3</cp:revision>
  <dc:subject/>
  <dc:title>Приложение № 1</dc:title>
</cp:coreProperties>
</file>