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6300044213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рганизации деятельности постоянно действующих любительских объединений на территории Мотовилихинск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urbanov-ir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024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банов Илья Рамил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рганизации деятельности постоянно действующих любительских объединений на территории Мотовилихинск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1530 Организация любительских клубов и объединений по интереса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ые центры, учреждения культуры, средние общеобразовательные школы на территории Мотовилихинского района города Перми (по согласованию с Заказчиком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подписания контракта по 25.06.2013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2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02.2013 </w:t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4:44:00Z</dcterms:created>
  <dc:creator>131303</dc:creator>
  <dc:description/>
  <cp:keywords/>
  <dc:language>en-US</dc:language>
  <cp:lastModifiedBy>kurbanov-ir</cp:lastModifiedBy>
  <cp:lastPrinted>2012-01-20T10:32:00Z</cp:lastPrinted>
  <dcterms:modified xsi:type="dcterms:W3CDTF">2013-02-06T12:06:00Z</dcterms:modified>
  <cp:revision>6</cp:revision>
  <dc:subject/>
  <dc:title/>
</cp:coreProperties>
</file>