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0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рамках долгосрочной целевой программы "Молодежь города Перми" в Орджоникидзевском районе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енькович Елен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рамках долгосрочной целевой программы "Молодежь города Перми" в Орджоникидзевском районе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- Приложение №4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расходы на заработную плату, художественное, музыкальное и техническое оформление, прокат костюмов и аппаратуры, приобретение призов, а также расходы на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3 Организация и проведение тематических вече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оказываемым услугам и объем услуг указаны в техническом задании - 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проведению мероприятий в рамках долгосрочной целевой программы "Молодежь города Перми" в Орджоникидзевском районе города Перми в 2013 году оказываются в соответствии с Техническим заданием-Приложение №1 к Извещению и условиями муниципального контракта-Приложение №2 к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дреса и время проведения мероприятий указаны в техническом зада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оказания услуг- с момента подписания муниципального контракта. Срок окончания оказания услуг-29.06.20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 - безналичный расчет. Оплата за оказанные Исполнителем услуги производится Заказчиком в течение 30 банковских дней с момента предоставления документов, указанных в п. 2.4 контракта, являющегося Приложением №2 к Извещени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707 79712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2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2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на странице "Сопроводительная документация" - Приложение №3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11.02.2013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района              ________________               А.А. Ефремо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54:00Z</dcterms:created>
  <dc:creator>eltorg</dc:creator>
  <dc:description/>
  <cp:keywords/>
  <dc:language>en-US</dc:language>
  <cp:lastModifiedBy>gohova</cp:lastModifiedBy>
  <dcterms:modified xsi:type="dcterms:W3CDTF">2013-02-07T07:20:00Z</dcterms:modified>
  <cp:revision>4</cp:revision>
  <dc:subject/>
  <dc:title/>
</cp:coreProperties>
</file>