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ind w:firstLine="6840"/>
        <w:jc w:val="both"/>
        <w:rPr>
          <w:sz w:val="22"/>
          <w:szCs w:val="22"/>
        </w:rPr>
      </w:pPr>
      <w:r>
        <w:rPr>
          <w:sz w:val="22"/>
          <w:szCs w:val="22"/>
        </w:rPr>
        <w:t>к Извещению от 11.02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организации и проведению мероприятий в рамках долгосрочной целевой программы «Молодежь города Перми» в Орджоникидзевском районе города  Перми в 2013 году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ab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оказание услуги по </w:t>
            </w:r>
            <w:r>
              <w:rPr>
                <w:b/>
                <w:bCs/>
                <w:sz w:val="22"/>
                <w:szCs w:val="22"/>
              </w:rPr>
              <w:t>организации и проведени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мероприятия, направленного на поддержку волонтерск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 (А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*3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(А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2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шт.*3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мастер-класса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*1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товар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9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</w:t>
            </w:r>
            <w:r>
              <w:rPr>
                <w:b/>
                <w:bCs/>
                <w:sz w:val="22"/>
                <w:szCs w:val="22"/>
              </w:rPr>
              <w:t>о организации и проведени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-3"/>
                <w:sz w:val="22"/>
                <w:szCs w:val="22"/>
              </w:rPr>
              <w:t>ероприятия с работающей молоде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 (А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*3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(А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2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мастер-класса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*15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ские 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шт.*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,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социально важных мероприятий, направленных на вовлечение молодежи в общественную деятельность, направленную на улучшение качества жизни гор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 (А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*3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(А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2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*8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2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мероприятия в рамках Дня молоде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 (А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*3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(А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2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сцены и аппара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фотографа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*1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*1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приз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шт.*9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удей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*6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их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*15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актеров (с начислениями на заработную плат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*1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7,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5:00Z</dcterms:created>
  <dc:creator>gohova</dc:creator>
  <dc:description/>
  <cp:keywords/>
  <dc:language>en-US</dc:language>
  <cp:lastModifiedBy>gohova</cp:lastModifiedBy>
  <dcterms:modified xsi:type="dcterms:W3CDTF">2013-02-08T07:30:00Z</dcterms:modified>
  <cp:revision>6</cp:revision>
  <dc:subject/>
  <dc:title/>
</cp:coreProperties>
</file>