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0"/>
        </w:rPr>
        <w:t>Приложение №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к Извещению от 11.02.201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основание начальной (максимальной) цены Контрак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расходов по уборке помещений произведен на основании постановления администрации города Перми от 14.12.2011 № 845 «Об утверждении методики расчета нормативных затрат по содержанию имущества и обеспечение деятельности общественных центров города Пер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ходы по уборке помещений определяется на основании данных по заключенным договорам гражданско-правового характера, рыночным ценам,  муниципального контракта за 2012 год за 1 кв.м. площади общественного центра и прилегающей территор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счет стоимости услуги по уборке 1 кв.м. помещений в 2012 год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68"/>
        <w:gridCol w:w="2880"/>
      </w:tblGrid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 по уборке за 10 мес. 2012  (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емая площадь  ОЦ в 2012 году (кв.м.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уборки 1 кв.м. территории  за  10 месяцев  (руб.)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99,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4,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счет расходов по уборке помещений в 2013 год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77"/>
        <w:gridCol w:w="1851"/>
      </w:tblGrid>
      <w:tr>
        <w:trPr>
          <w:trHeight w:val="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щественного цент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емая площадь  ОЦ в 2013 году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за 1 кв.м.  (руб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0 мес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 по уборке за 10 месяцев  2013 г.  (руб.)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омостроительная, 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1,7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дмирала Старикова, 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5,2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нерала Доватора,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31,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адемика Веденеева, 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253,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бышева, 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5,2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8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457,1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Расчет расходов по уборке 1 кв.м. прилегающей территории  к общественным центрам произведен на основании коммерческих предложений потенциальных исполнителей и стоимости уборки 1 кв.м. прилегающей территории в месяц за 2012 год в зимний и летний период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счет расходов по уборке прилегающей территории в летний период (май, июнь, июль, август, сентябрь, октябрь) в 2012 г.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99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за 6 месяцев 2012 г. (руб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емая площадь  ОЦ в 2012 году (кв.м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борки 1 кв.м. территории  в месяц  (руб.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79,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счет расходов по уборке прилегающей территории в летний период (май, июнь, июль, август, сентябрь, октябрь) в 2013 г.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"/>
        <w:gridCol w:w="2340"/>
        <w:gridCol w:w="2880"/>
      </w:tblGrid>
      <w:tr>
        <w:trPr>
          <w:trHeight w:val="5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щественного центра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ОЦ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1 кв.м. уборки территории  в месяц  (руб.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за 6 месяцев 2013 г. (руб.)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омостроительная, 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33,6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адемика Веденеева, 2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4,64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бышева, 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8,4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056,6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счет расходов по уборке прилегающей территории в зимний период (март, апрель, ноябрь, декабрь) в 2012 г.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99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за 4 месяца 2012 г. (руб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емая площадь  ОЦ в 2012 году (кв.м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борки 1 кв.м. территории  в месяц  (руб.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0,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счет расходов по уборке прилегающей территории в зимний период (март, апрель, ноябрь, декабрь) в 2013 г.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2160"/>
        <w:gridCol w:w="3240"/>
      </w:tblGrid>
      <w:tr>
        <w:trPr>
          <w:trHeight w:val="5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щественного цент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ОЦ 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1 кв.м.  уборки территории  в месяц  (руб.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за 4 месяца 2013 г. (руб.)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омостроительная,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,0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адемика Веденеева, 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5,6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бышева, 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3,6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рикова, 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,0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27,2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чальная (максимальная) цена Контракта –263740,97 руб. (177457,13 руб. +72056,64 руб.+14227,20 руб.)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color w:val="000000"/>
      <w:sz w:val="24"/>
      <w:szCs w:val="24"/>
      <w:lang w:val="en-US" w:eastAsia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57:00Z</dcterms:created>
  <dc:creator>gohova</dc:creator>
  <dc:description/>
  <cp:keywords/>
  <dc:language>en-US</dc:language>
  <cp:lastModifiedBy>gohova</cp:lastModifiedBy>
  <cp:lastPrinted>2013-02-06T17:31:00Z</cp:lastPrinted>
  <dcterms:modified xsi:type="dcterms:W3CDTF">2013-02-08T07:40:00Z</dcterms:modified>
  <cp:revision>4</cp:revision>
  <dc:subject/>
  <dc:title/>
</cp:coreProperties>
</file>