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 3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  от  11.02.2013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13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учив направленное Вами извещение №____ от ____________2013 г. о проведении запроса котировок, мы, нижеподписавшиеся, предлагаем оказать услуги по уборке помещений и прилегающей территории к общественным центрам Орджоникидзевского района города Перми в 2013 году в соответствии с техническим заданием и условиями муниципального контракта: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 </w:t>
      </w:r>
      <w:r>
        <w:rPr>
          <w:sz w:val="22"/>
          <w:szCs w:val="22"/>
        </w:rPr>
        <w:t>Предлагаемая цена контракта _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(сведения о включенных  расходах, в т.ч. расходы на заработную плату, стоимость химических моющих средств, расходных материалов, уборочного инвентаря, уплату  налогов, сборов и др. </w:t>
      </w:r>
    </w:p>
    <w:p>
      <w:pPr>
        <w:pStyle w:val="Normal"/>
        <w:jc w:val="center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обязательные платежи.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07:00Z</dcterms:created>
  <dc:creator>gohova</dc:creator>
  <dc:description/>
  <cp:keywords/>
  <dc:language>en-US</dc:language>
  <cp:lastModifiedBy>gohova</cp:lastModifiedBy>
  <dcterms:modified xsi:type="dcterms:W3CDTF">2013-02-06T11:30:00Z</dcterms:modified>
  <cp:revision>92</cp:revision>
  <dc:subject/>
  <dc:title/>
</cp:coreProperties>
</file>