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документации об открытом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right"/>
        <w:rPr/>
      </w:pPr>
      <w:r>
        <w:rPr>
          <w:sz w:val="22"/>
          <w:szCs w:val="22"/>
        </w:rPr>
        <w:t>от « ___ » __________ 2013 года  № _________________</w:t>
      </w:r>
    </w:p>
    <w:p>
      <w:pPr>
        <w:pStyle w:val="Normal"/>
        <w:jc w:val="right"/>
        <w:rPr>
          <w:sz w:val="22"/>
          <w:szCs w:val="22"/>
        </w:rPr>
      </w:pPr>
      <w:r>
        <w:rPr>
          <w:sz w:val="22"/>
          <w:szCs w:val="22"/>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3</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3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отдельно-стоящих зданий) для определения рыночной стоимости 11 объектов, перечень которых определен техническими заданиями (Приложение №1 и №2 к муниципальному контракту),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b/>
          <w:b/>
          <w:bCs/>
          <w:sz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по продаже имущества, рыночная стоимость которых определена на основании настоящего Муниципального контракта, несостоявшимися (при истечении срока действия оценочного отчета). </w:t>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11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четырех экземплярах, имеющих одинаковую юридическую силу, два экземпляра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User</cp:lastModifiedBy>
  <cp:lastPrinted>2013-02-06T16:46:00Z</cp:lastPrinted>
  <dcterms:modified xsi:type="dcterms:W3CDTF">2013-02-06T10:51:00Z</dcterms:modified>
  <cp:revision>153</cp:revision>
  <dc:subject/>
  <dc:title>ИЗВЕЩЕНИЕ № __ от «___» __________ 200 _ года </dc:title>
</cp:coreProperties>
</file>