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в редакции №3 от 08.02.2013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2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ительство двух многоквартирных жилых домов для обеспечения жильем гражда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ительство двух многоквартирных жилых домов для обеспечения жильем гражда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4 689 794,6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14250 Строительство жилищ (квартир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ение жилищных отношений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3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3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84 689 794,64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документацией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ород Пермь, земельный участок по адресу: город Пермь, Кировский район, ул.Сокольская, 12 кадастровый № 59:01:1717062:6 площадью 12242,00+/-46,00 кв.м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 по - не позднее 2 дней с момента подписания муниципального контракта; Срок окончания выполнения работ, включая ввод Объекта в эксплуатацию, не позднее 01.12.2013 в соответствии с условиями муниципального контракта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9 234 489,73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8 468 979,47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9101797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3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3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2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24:00Z</dcterms:created>
  <dc:creator>Чайко Ольга Михайловна</dc:creator>
  <dc:description/>
  <cp:keywords/>
  <dc:language>en-US</dc:language>
  <cp:lastModifiedBy>Чайко Ольга Михайловна</cp:lastModifiedBy>
  <cp:lastPrinted>2013-02-08T14:24:00Z</cp:lastPrinted>
  <dcterms:modified xsi:type="dcterms:W3CDTF">2013-02-08T08:24:00Z</dcterms:modified>
  <cp:revision>1</cp:revision>
  <dc:subject/>
  <dc:title/>
</cp:coreProperties>
</file>