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3000005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 (фляжного), жирностью 3,2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молока питьевого, пастеризованного, нормализованного (фляжного), жирностью 3,2% в детскую молочную кухню для МБУЗ «Городская детская клиническая поликлиника № 5»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864 16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2600 литров (в т.ч. на бюджет - 118500 л., платные - 14100 л.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Свиязева, 46/1 (детская молочная кухня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определения победителя до исполнения обязательств, по заявке Заказчик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3 208,00 Российский рубль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/>
        <w:tc>
          <w:tcPr>
            <w:tcW w:w="10772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02.2013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.02.2013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.03.2013 </w:t>
            </w:r>
          </w:p>
        </w:tc>
      </w:tr>
    </w:tbl>
    <w:p>
      <w:pPr>
        <w:pStyle w:val="Normal"/>
        <w:widowControl w:val="false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5"/>
        <w:gridCol w:w="57"/>
      </w:tblGrid>
      <w:tr>
        <w:trPr/>
        <w:tc>
          <w:tcPr>
            <w:tcW w:w="10715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12.02.2013г.</w:t>
            </w:r>
          </w:p>
        </w:tc>
        <w:tc>
          <w:tcPr>
            <w:tcW w:w="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                        ________________                  Кабанова Н.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4:46:00Z</dcterms:created>
  <dc:creator>AVBaklanova</dc:creator>
  <dc:description/>
  <cp:keywords/>
  <dc:language>en-US</dc:language>
  <cp:lastModifiedBy>AVBaklanova</cp:lastModifiedBy>
  <dcterms:modified xsi:type="dcterms:W3CDTF">2013-02-12T04:48:00Z</dcterms:modified>
  <cp:revision>1</cp:revision>
  <dc:subject/>
  <dc:title>Извещение</dc:title>
</cp:coreProperties>
</file>