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3000006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олока питьевого, пастеризованного, нормализованного, жирностью 2,5% в детскую молочную кухню для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олока питьевого, пастеризованного, нормализованного, жирностью 2,5% в детскую молочную кухню для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4 0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литров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Свиязева, 46/1 (детская молочная кухня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определения победителя до исполнения обязательств, по заявке Заказчик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 200,00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2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2.2013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3.2013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3"/>
        <w:gridCol w:w="59"/>
      </w:tblGrid>
      <w:tr>
        <w:trPr/>
        <w:tc>
          <w:tcPr>
            <w:tcW w:w="1071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12.02.2013г.</w:t>
            </w:r>
          </w:p>
        </w:tc>
        <w:tc>
          <w:tcPr>
            <w:tcW w:w="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______________   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00:00Z</dcterms:created>
  <dc:creator>AVBaklanova</dc:creator>
  <dc:description/>
  <cp:keywords/>
  <dc:language>en-US</dc:language>
  <cp:lastModifiedBy>AVBaklanova</cp:lastModifiedBy>
  <dcterms:modified xsi:type="dcterms:W3CDTF">2013-02-12T05:03:00Z</dcterms:modified>
  <cp:revision>1</cp:revision>
  <dc:subject/>
  <dc:title>Извещение</dc:title>
</cp:coreProperties>
</file>