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01713000003-П от 12.02.2013</w:t>
      </w:r>
    </w:p>
    <w:p>
      <w:pPr>
        <w:pStyle w:val="Normal"/>
        <w:rPr/>
      </w:pPr>
      <w:r>
        <w:rPr/>
        <w:br/>
        <w:t xml:space="preserve">12 феврал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комплекса услуг по осуществлению расчета,приема,распределения и перечисления платы за пользованием жилыми помещениями муниципального жилищного фонда города Перми; </w:t>
      </w:r>
      <w:r>
        <w:rPr>
          <w:b/>
          <w:bCs/>
        </w:rPr>
        <w:t xml:space="preserve">способ размещения заказа - размещение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rPr/>
      </w:pPr>
      <w:r>
        <w:rPr/>
        <w:t xml:space="preserve">« Муниципальное казенное учреждение "Управление муниципальным жилищным фондом города Перми"Муниципальное казенное учреждение "Управление муниципальным жилищным фондом города Перми"» </w:t>
      </w:r>
    </w:p>
    <w:tbl>
      <w:tblPr>
        <w:tblW w:w="5000" w:type="pct"/>
        <w:jc w:val="left"/>
        <w:tblInd w:w="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>
          <w:trHeight w:val="963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</w:tbl>
    <w:p>
      <w:pPr>
        <w:pStyle w:val="Offset251"/>
        <w:rPr/>
      </w:pPr>
      <w:r>
        <w:rPr/>
        <w:br/>
        <w:t>Количество поставляемого товара, объем выполняемых работ, оказываемых услуг: Начальная(максимальная)цена контракта (с указанием валюты):362378,40( Триста шестьдесят две тысячи триста семьдесят восемь рублей 40 копеек). Российский рубль.</w:t>
      </w:r>
    </w:p>
    <w:p>
      <w:pPr>
        <w:pStyle w:val="Heading3"/>
        <w:spacing w:before="300" w:after="0"/>
        <w:rPr/>
      </w:pPr>
      <w:r>
        <w:rPr/>
        <w:t>4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акурина Марина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5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12.02.2013 по адресу: г.Пермь,ул.Стахановская,51 </w:t>
      </w:r>
    </w:p>
    <w:p>
      <w:pPr>
        <w:pStyle w:val="Heading3"/>
        <w:spacing w:before="300" w:after="0"/>
        <w:rPr/>
      </w:pPr>
      <w:r>
        <w:rPr/>
        <w:t>6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7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81851, КПП 590201001 Открытое акционерное общество Вычислительный центр "Инкомус" (Адрес: 614000, г.Пермь, ул.Ленина,49а).</w:t>
        <w:br/>
        <w:t>Предложение о цене контракта: 362 300,00 (триста шестьдесят две тысячи три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3 к настоящему протоколу (Приложение №3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урина Марина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823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01713000003-П от 12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казенное учреждение "Управление муниципальным жилищным фондом города Перми"Муниципальное казенное учреждение "Управление муниципальным жилищным фондом города Перми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823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01713000003-П от 12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Муниципальное казенное учреждение "Управление муниципальным жилищным фондом города Перми"Муниципальное казенное учреждение "Управление муниципальным жилищным фондом города Перми"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00" w:type="pct"/>
        <w:jc w:val="left"/>
        <w:tblInd w:w="-5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1797"/>
        <w:gridCol w:w="2461"/>
        <w:gridCol w:w="5048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5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Вычислительный центр "Инкомус" , ИНН 5902181851, КПП 590201001</w:t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49а</w:t>
            </w:r>
          </w:p>
        </w:tc>
        <w:tc>
          <w:tcPr>
            <w:tcW w:w="5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Оказание комплекса услуг по осуществлению расчета,приема,распределения и перечисления платы за пользованием жилыми помещениями муниципального жилищного фонда города Перми</w:t>
              <w:br/>
              <w:t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обязательств, в том числе с учетом включаемых в стоимость оказываемых услуг налогов,сборов и других обязательств платежей , а также все расходы(включая расходные материалы), необходимые для оказания услуг в полном объеме.</w:t>
              <w:br/>
              <w:t>Количество товаров, объем работ, услуг, поставку, выполнение, оказание которых: оказание комплекса услуг за период с 18 февраля по 31 марта 2013г.</w:t>
            </w:r>
          </w:p>
        </w:tc>
      </w:tr>
      <w:tr>
        <w:trPr/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Инкомус ФТ" , ИНН 5902190052, КПП 590201001</w:t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9</w:t>
            </w:r>
          </w:p>
        </w:tc>
        <w:tc>
          <w:tcPr>
            <w:tcW w:w="5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Оказание комплекса услуг по осуществлению расчета,приема,распределения и перечисления платы за пользованием жилыми помещениями муниципального жилищного фонда города Перми.</w:t>
              <w:br/>
              <w:t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обязательств, в том числе с учетом включаемых в стоимость оказываемых услуг налогов,сборов и других обязательств платежей , а также все расходы(включая расходные материалы), необходимые для оказания услуг в полном объеме.</w:t>
              <w:br/>
              <w:t>Количество товаров, объем работ, услуг, поставку, выполнение, оказание которых: Оказание комплекса услуг за период с 18.02.2013 по 31.03.2013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643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3 к Протоколу рассмотрения и оценки котировочных заявок№0356300201713000003-П от 12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казенное учреждение "Управление муниципальным жилищным фондом города Перми"Муниципальное казенное учреждение "Управление муниципальным жилищным фондом города Перми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909"/>
        <w:gridCol w:w="2772"/>
        <w:gridCol w:w="1854"/>
        <w:gridCol w:w="1870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1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Вычислительный центр "Инкомус"</w:t>
            </w:r>
          </w:p>
        </w:tc>
        <w:tc>
          <w:tcPr>
            <w:tcW w:w="2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300,00 Российский рубль</w:t>
            </w:r>
          </w:p>
        </w:tc>
        <w:tc>
          <w:tcPr>
            <w:tcW w:w="1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комус ФТ"</w:t>
            </w:r>
          </w:p>
        </w:tc>
        <w:tc>
          <w:tcPr>
            <w:tcW w:w="2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378,40 Российский рубль</w:t>
            </w:r>
          </w:p>
        </w:tc>
        <w:tc>
          <w:tcPr>
            <w:tcW w:w="1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24:00Z</dcterms:created>
  <dc:creator>Бухгалтер</dc:creator>
  <dc:description/>
  <cp:keywords/>
  <dc:language>en-US</dc:language>
  <cp:lastModifiedBy>Бухгалтер</cp:lastModifiedBy>
  <cp:lastPrinted>2013-02-12T10:03:00Z</cp:lastPrinted>
  <dcterms:modified xsi:type="dcterms:W3CDTF">2013-02-12T05:03:00Z</dcterms:modified>
  <cp:revision>1</cp:revision>
  <dc:subject/>
  <dc:title>Протокол рассмотрения и оценки котировочных заявок №0356300201713000003-П от 12</dc:title>
</cp:coreProperties>
</file>