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__» февраля  2013 года  № 035630016591300000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0_ от __.02.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0_ от __.02.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411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506"/>
        <w:gridCol w:w="710"/>
        <w:gridCol w:w="1417"/>
        <w:gridCol w:w="1688"/>
        <w:gridCol w:w="722"/>
        <w:gridCol w:w="992"/>
        <w:gridCol w:w="1133"/>
        <w:gridCol w:w="714"/>
        <w:gridCol w:w="810"/>
        <w:gridCol w:w="767"/>
        <w:gridCol w:w="796"/>
        <w:gridCol w:w="2835"/>
        <w:gridCol w:w="2835"/>
      </w:tblGrid>
      <w:tr>
        <w:trPr>
          <w:trHeight w:val="709" w:hRule="atLeast"/>
        </w:trPr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, установленные Заказчиком, параметры и условия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, установленные техническим задание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 (</w:t>
            </w:r>
            <w:r>
              <w:rPr>
                <w:i/>
                <w:iCs/>
              </w:rPr>
              <w:t>указа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и предлагаемого товара </w:t>
            </w:r>
            <w:r>
              <w:rPr>
                <w:i/>
                <w:iCs/>
              </w:rPr>
              <w:t>(указать точную величину показател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hanging="0"/>
              <w:jc w:val="center"/>
              <w:rPr/>
            </w:pPr>
            <w:r>
              <w:rPr/>
              <w:t>Цена за еди-</w:t>
              <w:br/>
              <w:t>ницу изме-</w:t>
              <w:br/>
              <w:t>рения, руб.</w:t>
            </w:r>
          </w:p>
          <w:p>
            <w:pPr>
              <w:pStyle w:val="Normal"/>
              <w:ind w:lef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корбиновая кис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орбиновая кисл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% ампулы 1 мл №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леза (III) гидроксид полимальтоза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ррум- Ле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жевательные 100 мг №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иевая кислота+калия йод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ли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95 мг №1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я лактата дигидрат, пиридоксина гидрохлор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е- В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домари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0 мкг№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спантен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ено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ей флакон 130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тиновая кис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тиновая кисл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1% ампулы 1 мл №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идоксина г/хлор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идоксина гидрохлори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% ампулы 1 мл №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амина хлор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амина хлори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% ампулы 1 мл №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анокобала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анокобалами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00 мкг/мл ампулы 1 мл №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1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оферола аце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коферола ацета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200 мг№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иевая кислота с добавками метафо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мибион - 8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51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12 год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48:00Z</dcterms:created>
  <dc:creator>olga</dc:creator>
  <dc:description/>
  <cp:keywords/>
  <dc:language>en-US</dc:language>
  <cp:lastModifiedBy>USER</cp:lastModifiedBy>
  <cp:lastPrinted>2011-06-06T13:46:00Z</cp:lastPrinted>
  <dcterms:modified xsi:type="dcterms:W3CDTF">2013-02-04T05:30:00Z</dcterms:modified>
  <cp:revision>10</cp:revision>
  <dc:subject/>
  <dc:title>Приложение № 1</dc:title>
</cp:coreProperties>
</file>