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300000_ от «__»  февраля 2013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95"/>
        <w:gridCol w:w="2552"/>
        <w:gridCol w:w="2551"/>
        <w:gridCol w:w="1560"/>
        <w:gridCol w:w="2835"/>
      </w:tblGrid>
      <w:tr>
        <w:trPr>
          <w:trHeight w:val="31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орма выпуска  и </w:t>
              <w:br/>
              <w:t>функциональны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корбиновая кисло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% ампулы 1 мл №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леза (III) гидроксид полимальтоза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ум- Лек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жевательные 100 мг №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иевая кислота+калия йоди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95 мг №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я лактата дигидрат, пиридоксина гидрохлори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е- В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омар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0 мкг№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спантено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но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ей флакон 130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тиновая кисло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исло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1% ампулы 1 мл №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идоксина г/хлорид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а гидрохлори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% ампулы 1 мл №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амина хлори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а хлори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% ампулы 1 мл №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анокобалами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кобалам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00 мкг/мл ампулы 1 мл №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оферола ацета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ферола ацетат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200 мг№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иевая кислота с добавками метафол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мибион - 80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11760</wp:posOffset>
                </wp:positionV>
                <wp:extent cx="8209280" cy="115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928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923"/>
                              <w:gridCol w:w="4005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таточный срок годности от срока, установленного производителем, начиная от момента передачи товара не менее,  %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сь товар должен соответствовать ГОСТам и санитарным нормам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сь товар должен быть новым, год выпуска - не ранее 2012 года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8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4pt;height:90.95pt;mso-wrap-distance-left:0pt;mso-wrap-distance-right:9pt;mso-wrap-distance-top:0pt;mso-wrap-distance-bottom:0pt;margin-top:8.8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2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923"/>
                        <w:gridCol w:w="4005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8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таточный срок годности от срока, установленного производителем, начиная от момента передачи товара не менее,  %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ь товар должен соответствовать ГОСТам и санитарным нормам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ь товар должен быть новым, год выпуска - не ранее 2012 года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8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ние на определенные наименования витаминов следует читать как «или эквивалент».</w:t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  <w:t>Эквивалентность товара по всем позициям определяется в соответствии со всеми пунктами технического задания.</w:t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ab/>
        <w:t>Л.А. Евстифеева</w:t>
      </w:r>
    </w:p>
    <w:sectPr>
      <w:type w:val="nextPage"/>
      <w:pgSz w:orient="landscape" w:w="16838" w:h="11906"/>
      <w:pgMar w:left="1135" w:right="851" w:gutter="0" w:header="0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36:00Z</dcterms:created>
  <dc:creator>Ирина</dc:creator>
  <dc:description/>
  <cp:keywords/>
  <dc:language>en-US</dc:language>
  <cp:lastModifiedBy>USER</cp:lastModifiedBy>
  <cp:lastPrinted>2013-01-21T09:50:00Z</cp:lastPrinted>
  <dcterms:modified xsi:type="dcterms:W3CDTF">2013-02-11T06:55:00Z</dcterms:modified>
  <cp:revision>5</cp:revision>
  <dc:subject/>
  <dc:title>1</dc:title>
</cp:coreProperties>
</file>