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         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исследований (услуг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без введения рентгеноконтрастного средства (согласно перечня проводимых исследова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с введением рентгеноконтрастного средства (согласно перечня проводимых исследова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Люция</cp:lastModifiedBy>
  <cp:lastPrinted>2011-06-06T13:46:00Z</cp:lastPrinted>
  <dcterms:modified xsi:type="dcterms:W3CDTF">2013-02-10T07:06:00Z</dcterms:modified>
  <cp:revision>42</cp:revision>
  <dc:subject/>
  <dc:title>Приложение № 1</dc:title>
</cp:coreProperties>
</file>