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от  __.__.2013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1.Наименование услуг: </w:t>
      </w:r>
      <w:r>
        <w:rPr>
          <w:sz w:val="24"/>
          <w:szCs w:val="24"/>
        </w:rPr>
        <w:t>Оказание услуг по 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на 2013 год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2.Мероприятия:</w:t>
      </w:r>
    </w:p>
    <w:tbl>
      <w:tblPr>
        <w:tblW w:w="14369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40"/>
        <w:gridCol w:w="1253"/>
        <w:gridCol w:w="1408"/>
        <w:gridCol w:w="2069"/>
        <w:gridCol w:w="706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авторской песни им. Б. Окуджав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пригласительных билетов на гала-концерт в количестве 200 штук, афиш в количестве 10 штук.</w:t>
            </w:r>
          </w:p>
          <w:p>
            <w:pPr>
              <w:pStyle w:val="Normal"/>
              <w:jc w:val="both"/>
              <w:rPr/>
            </w:pPr>
            <w:r>
              <w:rPr/>
              <w:t>4. Приобретение призов для награждения и поощрения участников мероприятия не менее 50% от общей суммы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6.1. проведение заочного прослушивания участников мероприятия и отбор трех лучших номеров в каждой номинации и каждой возрастной группе;</w:t>
            </w:r>
          </w:p>
          <w:p>
            <w:pPr>
              <w:pStyle w:val="Normal"/>
              <w:jc w:val="both"/>
              <w:rPr/>
            </w:pPr>
            <w:r>
              <w:rPr/>
              <w:t>6.2. подготовка и проведение гала-концерта с участием лучших номеров, качественная постановка концертных номеров; награждение победителей и участников дипломами и призами;</w:t>
            </w:r>
          </w:p>
          <w:p>
            <w:pPr>
              <w:pStyle w:val="Normal"/>
              <w:jc w:val="both"/>
              <w:rPr/>
            </w:pPr>
            <w:r>
              <w:rPr/>
              <w:t>6.3. выдача рекомендаций (в произвольной форме) победителям районного конкурса для участия в городском конкурсе патриотической авторской песни им. Б. Окуджавы;</w:t>
            </w:r>
          </w:p>
          <w:p>
            <w:pPr>
              <w:pStyle w:val="Normal"/>
              <w:jc w:val="both"/>
              <w:rPr/>
            </w:pPr>
            <w:r>
              <w:rPr/>
              <w:t>6.4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1,5  часов;</w:t>
            </w:r>
          </w:p>
          <w:p>
            <w:pPr>
              <w:pStyle w:val="Normal"/>
              <w:jc w:val="both"/>
              <w:rPr/>
            </w:pPr>
            <w:r>
              <w:rPr/>
              <w:t>6.5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</w:t>
            </w:r>
          </w:p>
          <w:p>
            <w:pPr>
              <w:pStyle w:val="Normal"/>
              <w:jc w:val="both"/>
              <w:rPr/>
            </w:pPr>
            <w:r>
              <w:rPr/>
              <w:t>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учно-технических рабо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«Средняя общеобразовательная школа № 129»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депутата, администрации школы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ризов для награждения и поощрения участников мероприятия не менее 50 % 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оведение конкурса в два этапа: заочный конкурс работ и защита работ. </w:t>
            </w:r>
          </w:p>
          <w:p>
            <w:pPr>
              <w:pStyle w:val="Normal"/>
              <w:jc w:val="both"/>
              <w:rPr/>
            </w:pPr>
            <w:r>
              <w:rPr/>
              <w:t>4. Привлечение для участия в конкурсе не менее 20 человек.</w:t>
            </w:r>
          </w:p>
          <w:p>
            <w:pPr>
              <w:pStyle w:val="Normal"/>
              <w:jc w:val="both"/>
              <w:rPr/>
            </w:pPr>
            <w:r>
              <w:rPr/>
              <w:t>5. Руководство и проведение конкурса осуществляет оргкомитет, который организует работу жюри, подготовку и распространение положения о конкурсе, определение критериев оценки работ, награждение победителей и участников конкурса и др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8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фотографий и  видеороликов, посвященных Дню посел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ка, площадь перед МАУК «Клуб «Юбилейный»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ризов для награждения и поощрения участников мероприятия не менее 50% от общей суммы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оложения о проведении конкурса, согласование его с главой администрации поселка и распространение информации жителям поселка за месяц до начала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4.1. проведение заочного просмотра конкурсных работ участников и отбор трех лучших видеороликов и фоторабот в каждой возрастной группе компетентным жюри;</w:t>
            </w:r>
          </w:p>
          <w:p>
            <w:pPr>
              <w:pStyle w:val="Normal"/>
              <w:jc w:val="both"/>
              <w:rPr/>
            </w:pPr>
            <w:r>
              <w:rPr/>
              <w:t>4.2. подготовка и проведение фотовыставки лучших работ в администрации поселка и других учреждениях поселка по согласованию с Заказчиком, показ лучших видеороликов на мероприятиях, посвященных празднованию юбилея поселка; награждение победителей и участников дипломами и призами.</w:t>
            </w:r>
          </w:p>
          <w:p>
            <w:pPr>
              <w:pStyle w:val="Normal"/>
              <w:jc w:val="both"/>
              <w:rPr/>
            </w:pPr>
            <w:r>
              <w:rPr/>
              <w:t>5. Предоставление финансового, информационного отчетов и фотоотчета о проведенном конкурсе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ерская акция, посвященная Дню Побе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оселк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ризов не менее 7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Набор волонтеров для проведения акции, организация и проведение подготовительной работы, изготовление сувенирной продукции и др.</w:t>
            </w:r>
          </w:p>
          <w:p>
            <w:pPr>
              <w:pStyle w:val="Normal"/>
              <w:jc w:val="both"/>
              <w:rPr/>
            </w:pPr>
            <w:r>
              <w:rPr/>
              <w:t>4. Посещение ветеранов войны, проживающих в поселке  с 1 по 9 мая 2013 года.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, посвященное Дню Молодеж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еред МАУК «Клуб «Юбилейный»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афиш в количестве 10 штук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5.1. подготовка и проведение тематического концерта с участием молодежных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5.4. сопровождение мероприятия ведущими (не менее 2-х человек);</w:t>
            </w:r>
          </w:p>
          <w:p>
            <w:pPr>
              <w:pStyle w:val="Normal"/>
              <w:jc w:val="both"/>
              <w:rPr/>
            </w:pPr>
            <w:r>
              <w:rPr/>
              <w:t>5.5. организация и проведение конкурсно-игровой программы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риз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слет работающей молодеж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а в лесной части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молодежной организации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Общая продолжительность туристического слета не менее 10 часов.</w:t>
            </w:r>
          </w:p>
          <w:p>
            <w:pPr>
              <w:pStyle w:val="Normal"/>
              <w:jc w:val="both"/>
              <w:rPr/>
            </w:pPr>
            <w:r>
              <w:rPr/>
              <w:t>4. Количество участников туристического слета – не менее трех команд, не менее 90 человек, сотрудников учреждений и организации в возрасте от 18 до 35 лет.</w:t>
            </w:r>
          </w:p>
          <w:p>
            <w:pPr>
              <w:pStyle w:val="Normal"/>
              <w:jc w:val="both"/>
              <w:rPr/>
            </w:pPr>
            <w:r>
              <w:rPr/>
              <w:t>5. Проведение разножанровых соревнований и конкурсов не менее 10, в том числе: туристко-спортивная полоса, мини-футбол, волейбол, творческий конкурс, конкурс исполнительской песни у костра и др. Оценка конкурсов профессиональным жюри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ризов для награждения и поощрения участников мероприятия не менее 50% от общей суммы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Разработка положения о проведении туристического слета, подробного сценария, таблиц оценки выступлений, плана слета и таблицы штрафных баллов, согласование его с главой администрации поселка за месяц до проведения мероприятия и распространение информации жителям поселка за месяц до начала конкурса.</w:t>
            </w:r>
          </w:p>
          <w:p>
            <w:pPr>
              <w:pStyle w:val="Normal"/>
              <w:jc w:val="both"/>
              <w:rPr/>
            </w:pPr>
            <w:r>
              <w:rPr/>
              <w:t>8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8.1. подготовка и проведение торжественного открытия и закрытия туристического слета, качественная постановка творческих номеров при выступлении команд-участ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 наличие у команд личного и группового снаряжения для участия в соревнованиях и конкурсах, туристических атрибутов для комфортного проживания;</w:t>
            </w:r>
          </w:p>
          <w:p>
            <w:pPr>
              <w:pStyle w:val="Normal"/>
              <w:jc w:val="both"/>
              <w:rPr/>
            </w:pPr>
            <w:r>
              <w:rPr/>
              <w:t>8.3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9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.</w:t>
            </w:r>
          </w:p>
          <w:p>
            <w:pPr>
              <w:pStyle w:val="Normal"/>
              <w:jc w:val="both"/>
              <w:rPr/>
            </w:pPr>
            <w:r>
              <w:rPr/>
              <w:t>10. Обеспечить на месте проведения туристического слета: биотуалеты не менее 2; питьевая вода не менее 50 литров на команду; место складирования мусора и отходов, а после окончания мероприятия его вывоз; дрова для поддержания кос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</w:t>
            </w:r>
            <w:r>
              <w:rPr>
                <w:sz w:val="18"/>
                <w:szCs w:val="18"/>
              </w:rPr>
              <w:t>Транспортные расходы для перевозки технического оборудования и су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12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. </w:t>
            </w:r>
            <w:r>
              <w:rPr/>
              <w:t>Наличие информации и рекламы о проведении мероприятия в СМИ.</w:t>
            </w:r>
          </w:p>
          <w:p>
            <w:pPr>
              <w:pStyle w:val="Normal"/>
              <w:jc w:val="both"/>
              <w:rPr/>
            </w:pPr>
            <w:r>
              <w:rPr/>
              <w:t>14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молодых сем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ризов для награждения и поощрения участников мероприятия не менее 50% от общей суммы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оложения о проведении конкурса, согласование его с главой администрации поселка и распространение информации жителям поселка за месяц до начала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Привлечение конкурсантов, возраст которых не более 35 лет, детей от 3 до 14 лет; количество участвующих семей должно быть не менее 5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5.1. проведение заочного тура участников, где конкурсанты предоставляют фото- или видеопрезентации о своей семье;</w:t>
            </w:r>
          </w:p>
          <w:p>
            <w:pPr>
              <w:pStyle w:val="Normal"/>
              <w:jc w:val="both"/>
              <w:rPr/>
            </w:pPr>
            <w:r>
              <w:rPr/>
              <w:t>5.2. подготовка и проведение очного тура: визитка, творческий конкурс, интеллектуальный конкурс; награждение победителей и участников дипломами и призами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</w:t>
            </w:r>
          </w:p>
          <w:p>
            <w:pPr>
              <w:pStyle w:val="Normal"/>
              <w:jc w:val="both"/>
              <w:rPr/>
            </w:pPr>
            <w:r>
              <w:rPr/>
              <w:t>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конкурсе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ризов для награждения и поощрения участников мероприятия не менее 50% от общей суммы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оложения о проведении конкурса, согласование его с главой администрации поселка и распространение информации жителям поселка за месяц до начала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Привлечение конкурсантов не менее трех команд, оценка выступлений профессиональным жюри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5.1. проведение репетиций с командами, режиссерско-постановочная работа для отработки номеров;</w:t>
            </w:r>
          </w:p>
          <w:p>
            <w:pPr>
              <w:pStyle w:val="Normal"/>
              <w:jc w:val="both"/>
              <w:rPr/>
            </w:pPr>
            <w:r>
              <w:rPr/>
              <w:t>5.2. подготовка и проведение очного тура: визитка, творческий конкурс, разминка; награждение победителей и участников дипломами и призами.</w:t>
            </w:r>
          </w:p>
          <w:p>
            <w:pPr>
              <w:pStyle w:val="Normal"/>
              <w:jc w:val="both"/>
              <w:rPr/>
            </w:pPr>
            <w:r>
              <w:rPr/>
              <w:t>6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</w:t>
            </w:r>
          </w:p>
          <w:p>
            <w:pPr>
              <w:pStyle w:val="Normal"/>
              <w:jc w:val="both"/>
              <w:rPr/>
            </w:pPr>
            <w:r>
              <w:rPr/>
              <w:t>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конкурсе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ые игр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редняя общеобразовательная школа № 129»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администрации школы, полиции, депутат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ризов для награждения и поощрения участников мероприятия не менее 50 % от всей суммы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положения о проведении конкурса, согласование его с главой администрации поселка и распространение информации учащимся школы, классным руководителям  за месяц до начала конкурса.</w:t>
            </w:r>
          </w:p>
          <w:p>
            <w:pPr>
              <w:pStyle w:val="Normal"/>
              <w:jc w:val="both"/>
              <w:rPr/>
            </w:pPr>
            <w:r>
              <w:rPr/>
              <w:t>4. Привлечение конкурсантов не менее двадцати команд, не менее 120 человек в возрасте от 7 до 18 лет.</w:t>
            </w:r>
          </w:p>
          <w:p>
            <w:pPr>
              <w:pStyle w:val="Normal"/>
              <w:jc w:val="both"/>
              <w:rPr/>
            </w:pPr>
            <w:r>
              <w:rPr/>
              <w:t>5. Проведение интеллектуальной игры по параллелям 1-2 классы, 3-4 классы, 5-6 классы, 7-8 классы и 9-11 классы. Формат проведения организаторы выбирают самостоятельно с учетом возрастных категорий и по согласованию с Заказчиком: «Пентагон», «Своя игра», «Что? Где? Когда?» и др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8. Предоставление финансового, информационного отчетов и фотоотчета о проведенном конкурсе в течение 10 дней после проведения мероприятия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мероприятие года «Все сво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К «Клуб «Юбилейны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пригласительных билетов в количестве 70 штук типографским способом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5.1. подготовка и проведение тематического концерта с участием молодежных разножанровых самодеятельных и профессиональных коллективов (не менее 2 жанр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5  часов;</w:t>
            </w:r>
          </w:p>
          <w:p>
            <w:pPr>
              <w:pStyle w:val="Normal"/>
              <w:jc w:val="both"/>
              <w:rPr/>
            </w:pPr>
            <w:r>
              <w:rPr/>
              <w:t>5.4. сопровождение мероприятия ведущими (не менее 2-х человек);</w:t>
            </w:r>
          </w:p>
          <w:p>
            <w:pPr>
              <w:pStyle w:val="Normal"/>
              <w:jc w:val="both"/>
              <w:rPr/>
            </w:pPr>
            <w:r>
              <w:rPr/>
              <w:t>5.5. проведение конкурсно-игровой программы, посвященной Новому году, дискотеки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ризов не менее 30% от суммы проведенного мероприятия по согласованию с Заказчиком, награждение благодарственными письмами активную молодежь по согласованию с Заказчиком, не менее 10 человек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/>
            </w:pPr>
            <w:r>
              <w:rPr/>
              <w:t>8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6:47:00Z</dcterms:created>
  <dc:creator>130900</dc:creator>
  <dc:description/>
  <cp:keywords/>
  <dc:language>en-US</dc:language>
  <cp:lastModifiedBy>permyakova-nd</cp:lastModifiedBy>
  <dcterms:modified xsi:type="dcterms:W3CDTF">2013-02-12T11:15:00Z</dcterms:modified>
  <cp:revision>10</cp:revision>
  <dc:subject/>
  <dc:title>Приложение № 1</dc:title>
</cp:coreProperties>
</file>