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контракта на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муниципальный контракт на Оказание услуг по организации и проведению финала  Школьной Баскетбольной Лиги (в рамках реализации календаря спортивно-массовых и физкультурно-оздоровительных мероприятий на 2013 год: п. 1.20) </w:t>
      </w:r>
      <w:r>
        <w:rPr>
          <w:sz w:val="20"/>
          <w:szCs w:val="20"/>
        </w:rPr>
        <w:t>согласно п. 1.3.1.2 постановления администрации г. Перми от 05.12.2008 г. № 1166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ЯВЛЯЕТСЯ: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szCs w:val="20"/>
        </w:rPr>
        <w:t xml:space="preserve">Календарный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</w:t>
      </w:r>
      <w:r>
        <w:rPr>
          <w:sz w:val="22"/>
          <w:szCs w:val="22"/>
        </w:rPr>
        <w:t>31.01.2013года № СЭД-15-01-03-8</w:t>
      </w:r>
      <w:r>
        <w:rPr>
          <w:sz w:val="20"/>
          <w:szCs w:val="20"/>
        </w:rPr>
        <w:t>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szCs w:val="20"/>
        </w:rPr>
        <w:t>Предварительная Смета расходов на проведение мероприятия.  Смета  составлена  с учетом нор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692"/>
        <w:gridCol w:w="1359"/>
        <w:gridCol w:w="3350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алендар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2 квартал 2013 г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>1.</w:t>
            </w:r>
            <w:r>
              <w:rPr>
                <w:lang w:val="en-US"/>
              </w:rPr>
              <w:t>20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Финал Школьной Баскетбольной Лиг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0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тво, обслуживающий персонал-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98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-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- 51,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Смета составлена консультантом 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3-02-12T14:35:00Z</cp:lastPrinted>
  <dcterms:modified xsi:type="dcterms:W3CDTF">2013-02-12T08:35:00Z</dcterms:modified>
  <cp:revision>77</cp:revision>
  <dc:subject/>
  <dc:title>Котировка</dc:title>
</cp:coreProperties>
</file>