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13.02.2013)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791300000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447"/>
        <w:gridCol w:w="8468"/>
      </w:tblGrid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468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5" г.Перми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468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468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05"/>
        <w:gridCol w:w="8610"/>
      </w:tblGrid>
      <w:tr>
        <w:trPr/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610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610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fk5603@mail.ru 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610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4171 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610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9722 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610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ганова Светлана Анатольевна 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610" w:type="dxa"/>
            <w:tcBorders/>
            <w:tcMar>
              <w:right w:w="6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 000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0300 Организация питания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учающихся, воспитанников подлежащих обеспечению горячим питанием: - в возрасте от 6 до 10 лет (с понедельника по пятницу-65 детей); - в возрасте от 11 до 23 лет (с понедельника по пятницу-90 человек); Количество дней, когда осуществляется организация горячего питания –55 дней из расчета 5 дневной недели. Стоимость питания в день составляет (из приложения 2): для обучающихся в возрасте от 6 до 10 лет –70 рублей для обучающихся в возрасте от 11 до 23 лет - 85 рубл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определяется не ранее чем через 10 дней со дня размещения на официальном сайте протокола подведения итогов аукциона до 24 ма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5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2.2013 09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2.201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87" w:type="dxa"/>
            <w:tcBorders/>
            <w:tcMar>
              <w:right w:w="6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8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01:00Z</dcterms:created>
  <dc:creator>oper2</dc:creator>
  <dc:description/>
  <cp:keywords/>
  <dc:language>en-US</dc:language>
  <cp:lastModifiedBy>oper2</cp:lastModifiedBy>
  <dcterms:modified xsi:type="dcterms:W3CDTF">2013-02-13T09:03:00Z</dcterms:modified>
  <cp:revision>1</cp:revision>
  <dc:subject/>
  <dc:title/>
</cp:coreProperties>
</file>