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  <w:t>Извещение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  <w:t>о проведении открытого аукциона в электронной форме</w:t>
      </w:r>
    </w:p>
    <w:p>
      <w:pPr>
        <w:pStyle w:val="Title1"/>
        <w:widowControl w:val="false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извещ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6300120313000007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ткое наименование аукциона 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ка сухой адаптированной детской молочной смеси для здоровых детей на искусственном вскармливании в возрасте от 0 до 12 месяцев с нуклеотидами и пребиотиками в детскую молочную кухню МБУЗ «Городская детская клиническая поликлиника № 5»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 размещения заказ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ttp://www.sberbank-ast.ru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бюджетное учреждение здравоохранения "Городская детская клиническая поликлиника № 5"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нахожд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Контактная информация</w:t>
      </w:r>
    </w:p>
    <w:p>
      <w:pPr>
        <w:pStyle w:val="Title1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rmgdkp5@yandex.ru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ефон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215868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215868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ное лицо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кланова Анна Васильевна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олнительная информац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ное наименование аукциона (предмет контракта)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ка сухой адаптированной детской молочной смеси для здоровых детей на искусственном вскармливании в возрасте от 0 до 12 месяцев с нуклеотидами и пребиотиками в детскую молочную кухню МБУЗ «Городская детская клиническая поликлиника № 5»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ая (максимальная) цена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37 420,00 Российский рубль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ификация товаров, работ,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9410 Молоко сухое (заменяющее материнское) и смеси сухие молочные для детей раннего возраста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0 кг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Пермь, ул. Свиязева, 46/1 (детская молочная кухня)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момента определения победителя до полного исполнения по заявке Заказчика.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обеспеч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 374,20 Российский рубль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2"/>
      </w:tblGrid>
      <w:tr>
        <w:trPr/>
        <w:tc>
          <w:tcPr>
            <w:tcW w:w="10772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ww.zakupki.gov.ru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.02.2013 09: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окончания срока рассмотрения заявок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.02.2013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.03.2013 </w:t>
            </w:r>
          </w:p>
        </w:tc>
      </w:tr>
    </w:tbl>
    <w:p>
      <w:pPr>
        <w:pStyle w:val="Normal"/>
        <w:widowControl w:val="false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15"/>
        <w:gridCol w:w="57"/>
      </w:tblGrid>
      <w:tr>
        <w:trPr/>
        <w:tc>
          <w:tcPr>
            <w:tcW w:w="10715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убликовано:                            13.02.2013г.</w:t>
            </w:r>
          </w:p>
        </w:tc>
        <w:tc>
          <w:tcPr>
            <w:tcW w:w="5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>Главный врач                     ___________________                Кабанова Н.К.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м.п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0:59:00Z</dcterms:created>
  <dc:creator>AVBaklanova</dc:creator>
  <dc:description/>
  <cp:keywords/>
  <dc:language>en-US</dc:language>
  <cp:lastModifiedBy>AVBaklanova</cp:lastModifiedBy>
  <dcterms:modified xsi:type="dcterms:W3CDTF">2013-02-12T11:01:00Z</dcterms:modified>
  <cp:revision>1</cp:revision>
  <dc:subject/>
  <dc:title>Извещение</dc:title>
</cp:coreProperties>
</file>