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открытого аукциона в электронной форме</w:t>
      </w:r>
    </w:p>
    <w:p>
      <w:pPr>
        <w:pStyle w:val="Title1"/>
        <w:widowControl w:val="false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3000008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сухой гипоаллергеннаой смеси на основе частичного гидролизата сывороточных белков для смешанного и искусственного вскармливания детей с рождения до 12 месяцев в детскую молочную кухню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сухой гипоаллергенной смеси на основе частичного гидролизата сывороточных белков для смешанного и искусственного вскармливания детей с рождения до 12 месяцев в детскую молочную кухню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9 758,28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410 Молоко сухое (заменяющее материнское) и смеси сухие молочные для детей раннего возраста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7 кг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Свиязева, 46/1 (детская молочная кухня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определения победителя до полного исполнения, по заявке Заказчика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97,58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02.2013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2.2013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03.2013 </w:t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6"/>
        <w:gridCol w:w="56"/>
      </w:tblGrid>
      <w:tr>
        <w:trPr/>
        <w:tc>
          <w:tcPr>
            <w:tcW w:w="10716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13.02.2013г.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________________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33:00Z</dcterms:created>
  <dc:creator>AVBaklanova</dc:creator>
  <dc:description/>
  <cp:keywords/>
  <dc:language>en-US</dc:language>
  <cp:lastModifiedBy>AVBaklanova</cp:lastModifiedBy>
  <dcterms:modified xsi:type="dcterms:W3CDTF">2013-02-13T08:34:00Z</dcterms:modified>
  <cp:revision>1</cp:revision>
  <dc:subject/>
  <dc:title>Извещение</dc:title>
</cp:coreProperties>
</file>