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Приложение № 1 к документации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об открытом аукционе в электронной форме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ект муниципального контракта</w:t>
      </w:r>
      <w:r>
        <w:rPr>
          <w:b/>
          <w:bCs/>
          <w:sz w:val="22"/>
          <w:szCs w:val="22"/>
        </w:rPr>
        <w:t xml:space="preserve">  № ______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аемый от имени муниципального образования  - город Перм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bCs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ыполнение проектно-изыскательских работ капитальному ремонту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роги Пермь - Новые Ляды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г. Пермь                                                                      </w:t>
        <w:tab/>
        <w:t xml:space="preserve">                          «___» ____________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2"/>
          <w:szCs w:val="22"/>
        </w:rPr>
        <w:t>Муниципальное казенное учреждение «Пермблагоустройство», именуемое в дальнейшем «Заказчик», в лице директора учреждения Масалева Евгения Владимировича, действующего на основании Устава, и  ______________________________, именуемое в дальнейшем «Подрядчик», в лице ______________________________________________, действующего на основании __________________, в соответствии со свидетельством о допуске к видам работ по подготовке проектной документации, которые оказывают влияние на безопасность объектов капитального строительства № _____ от «__»_________ и соответствии со свидетельством о допуске к  работам по выполнению инженерных изысканий, которые оказывают влияние на безопасность объектов капитального строительства № __ от «__»_________, с другой стороны, заключили настоящий муниципальный контракт</w:t>
      </w:r>
      <w:r>
        <w:rPr>
          <w:sz w:val="22"/>
          <w:szCs w:val="22"/>
          <w:lang w:val="ru-RU"/>
        </w:rPr>
        <w:t>(далее «контракт»)</w:t>
      </w:r>
      <w:r>
        <w:rPr>
          <w:sz w:val="22"/>
          <w:szCs w:val="22"/>
        </w:rPr>
        <w:t xml:space="preserve">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 xml:space="preserve">1. Предмет </w:t>
      </w:r>
      <w:r>
        <w:rPr>
          <w:b/>
          <w:sz w:val="22"/>
          <w:szCs w:val="22"/>
        </w:rPr>
        <w:t>муниципального контракта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2"/>
          <w:szCs w:val="22"/>
        </w:rPr>
        <w:t>1.1. Согласно решения аукционной комиссии (протокол от "___"_____2013 №__________) и в пределах доведенных до Заказчика ежегодных лимитов бюджетных средств, Заказчик поручает, а Подрядчик берет на себя обязательства  выполнить проектно-изыскательские работы по капитальному ремонту дороги Пермь - Новые Ляды, далее по тексту «объект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1.2. Подрядчик осуществляет выполнение обязательств в соответствии 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техническое зада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Приложение № 2 – сметный расче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– календарный план рабо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Приложение № 4 – перечень нормативных документов, рекомендуемых при выполнении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требованиями действующего законодательства, технической документации указанной в приложении № 4 к настоящему контракту, условиями настоящего контракта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Срок исполнения обязательст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ab/>
        <w:t xml:space="preserve">2.1. Сроки выполнения работ Подрядчик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 даты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работ: не более 210 дней с даты заключения муниципального контракта, но не позднее 04 ноября 2013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2.2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3. Сроки начала и окончания отдельных этапов работ закреплены в календарном плане работ – Приложение № 3 к настоящему контракту. Сроки выполнения этапов работ включают в себя корректировку материалов (в случае ее необходимости) по замечаниям Заказчика по текущему этапу рабо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4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Стоимость работ и порядок расчет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1.Общая стоимость работ по настоящему контракту (цена контракта), согласно Приложения №2 к настоящему муниципальному контракту, составляет _________________(______________________________) рублей, в т.ч. НДС _________________  и формируется на основании цены, предложенной победителем аукцион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уменьшения размера оплаты в связи с невыполнением (некачественным выполнением) работ, применением санкци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3. 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3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, с применением штрафных санкций, предусмотренных контракт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Оплата за выполненные Подрядчиком объемы работ осуществляется Заказчиком в соответствии с календарным планом работ (Приложение №3 к настоящему контракту)  в течение 60 календарных дней с момента подписания актов сдачи- приемки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контракте, в следующем порядке: 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30 % (Тридцать) процентов от стоимости работ по этапу, предъявленному к приемке и оплате, оплачивается Заказчиком в течение 60 (шестидесяти) календарных дней после подписания Акта приема-передачи документации по выполненным работам обеими сторонами по данному этап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40 (Сорок) % от стоимости работ по этапу, предъявленному к приемке и оплате, оплачивается Заказчиком в течение 60 (шестидесяти) календарных дней после передачи проектной документации в орган государственной экспертизы и представления Заказчику договора на осуществление экспертных работ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ставшиеся 30 (тридцать) % от стоимости работ по этапу, предъявленному к приемке и оплате, оплачиваются в течение 60 (шестидесяти) календарных дней, после получения положительного заключения государственной экспертизы по инженерным изысканиям и проектной документ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ая стоимость экспертизы оплачивается Заказчиком Подрядчику, согласно Актов на выполненные работы и Приложению №2 к настоящему контракту, в течение 60 (шестидесяти) календарных дней после передачи проектной документации в орган государственной экспертизы и представления Заказчику Подрядчиком договора на осуществление экспертных рабо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6. Оплата работ осуществляется по актам выполненных работ с учетом понижающего коэффициента, который определяется как частное от деления цены контракта, предложенной победителем аукциона на начальную (максимальную) цену контракта. Коэффициент снижения рассчитывается с точностью до четырех знаков после запятой без округления. Т.е. стоимость работ, подлежащая сдаче за выполненные объемы, определяется путем умножения сметной стоимости Заказчика на полученный коэффициент снижения (_________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7. Работы по настоящему контракту финансируются из бюджета города Перми на основании постановления администрации города Перми от 26.12.2012 № 980 «О внесении изменений в ведомственную целевую программу «Восстановление автомобильных дорог общего пользования местного значения города Перми», утвержденную постановлением администрации города Перми от 19.06.2012 № 305»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313 ГК РФ удержанные, по условиям контракта, средства, перечисляются Заказчиком в доход соответствующего бюдже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8. Форма оплаты: безналичный расчет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Порядок сдачи и приемки продукц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 Приемка и оценка продукции осуществляется в соответствии с требованиями задания на проектирование и условиями настояще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 Работы  считаются выполненными и сданными Заказчику после предоставления проекта в соответствии с разделом 1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3. Подрядчик выдает готовую документацию Заказчику в 5 (Пять) экземплярах сброшюрованных в альбомы и один экземпляр на электронном носител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4. При сдаче работ (отдельного этапа) Подрядчик уведомляет об этом Заказчика, предъявляет 1 экземпляр готовой документации (для ознакомления), акты приемки-сдачи выполненных работ, счет-фактуру. Оставшиеся экземпляры передаются Заказчику в течение трех дней после устранения замеча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 течение 15 дней со дня получения актов сдачи-приемки выполненных работ, экземпляра готовой документации (для ознакомления), счета-фактуры, направляет Подрядчику подписанный акт сдачи-приемки выполненных работ или мотивированный отказ от приемки работ.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от приемки работ в течение 15 дней со дня получения документации для ознакомления, работа считается принятой и подлежит оплате на общих основания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6.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, установленный по соглашению сторон. В данном случае оплата работ производится после устранения претензий Заказчик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7. Подрядчик обязан за собственный счет обеспечить устранение ошибок, недостатков, иных нарушений, в том числе, выявленных после приемки работ, в сроки согласованные с Заказчик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8. В случае досрочного выполнения работ Заказчик вправе досрочно принять и оплатить работы по цене, установленной данным муниципальным контрактом, с учетом п. 4.5 настоящего контракта.   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9. Исполнитель в течение 7 рабочих дней с момента получения замечаний Заказчика должен устранить их, и в течение 1 рабочего дня после устранения направить откорректированные материалы по текущему этапу работ на рассмотрение в адрес Заказчика заказным письмом с уведомлением, либо вручить лично через приемную Заказчика с отметкой о получении Заказчиком соответствующего доку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В случае повторного получения Подрядчиком замечаний Заказчика, Подрядчик в том же порядке их устраня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В календарном плане работ учтены сроки сдачи откорректированных материалов по текущему этапу работ  и согласование их с Заказчиком, в том числе устранение замечаний Подрядчиком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720"/>
        <w:jc w:val="both"/>
        <w:rPr/>
      </w:pPr>
      <w:r>
        <w:rPr>
          <w:sz w:val="22"/>
          <w:szCs w:val="22"/>
        </w:rPr>
        <w:t xml:space="preserve">Заказчик не принимает этап и не подписывает Акт сдачи-приемки работ до полного устранения Подрядчиком замечаний. При этом конечный срок по этапу, указанный в календарном плане работ не подлежит изменению. Этап считается сданным с момента подписания Акта сдачи-приемки работ, а не с момента передачи на рассмотрение Заказчику откорректированных материалов по текущему этапу работ. Переписка по устранению замечаний Подрядчика и Заказчика ведется только в письменном вид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4.10. После завершения работ по настоящему контракту Подрядчик передает Заказчику проект, выполненную в соответствии с Заданием на разработку проектной документации и условиями настоящего контракта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4.11. Передача Подрядчиком Заказчику проекта производится по накладной после корректировки документации по замечаниям Заказчик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2"/>
          <w:szCs w:val="22"/>
        </w:rPr>
        <w:t>4.12. В случае досрочного выполнения работ Заказчик вправе досрочно принять и оплатить работы по цене контракта при наличии финансовых средств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Права и обязанности сторон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1. Подрядчик обеспечивает выполнение работ, указанных в п. 1.1. настоящего муниципального контракта, в соответствии с условиями настоящего контракта, требованиями действую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Подрядчик назначает уполномоченного представителя (главного инженера проекта, далее ГИП), имеющего право действовать от имени Подрядчика и уведомляет об этом Заказчика. В случае если назначенный ГИП по объективным причинам не удовлетворяет Заказчика, Заказчик вправе ходатайствовать перед Подрядчиком о назначении другого представителя, а Подрядчик обязан удовлетворить указанное ходатайств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представителя, Подрядчик обязан уведомить об этом Заказчика в письменной форме в течении 1 рабочего дня с момента принятия соответствующего решения. Кроме того0 полномочия нового представителя должны быть подтверждены оригиналом или надлежащим образом заверенной доверенностью.</w:t>
      </w:r>
    </w:p>
    <w:p>
      <w:pPr>
        <w:pStyle w:val="Normal"/>
        <w:shd w:fill="FFFFFF" w:val="clear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5.3.Подрядчик и (или) его полномочные представители обязаны по приглашению Заказчика принимать участие в проводимых им совещаниях для обсуждения вопросов, связанных с выполнением работ по настоящему контракту.</w:t>
      </w:r>
    </w:p>
    <w:p>
      <w:pPr>
        <w:pStyle w:val="Normal"/>
        <w:shd w:fill="FFFFFF" w:val="clear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не явки Подрядчика на совещание, решение по повестке совещания будет учитываться Заказчиком без мнения Подрядчика и подлежит обязательному исполнению без замечаний.</w:t>
      </w:r>
    </w:p>
    <w:p>
      <w:pPr>
        <w:pStyle w:val="Normal"/>
        <w:shd w:fill="FFFFFF" w:val="clear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.4. Подрядчик, являясь автором проекта, обладает авторским правом на данную разработку, имеет право использовать чертежи, материалы, документацию для проектных работ по иным объектам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рядчик не вправе предоставлять проект третьим лицам без согласования  с Заказчик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5.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6. Подрядчик для выполнения работ по подготовке проекта по настоящему муниципальному контракту вправе привлечь субподрядные организации. При привлечении субподрядной организации, у Подрядчика свидетельство о допуске к работам по подготовке проектной документации должно содержать «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для выполнения инженерных изысканий по настоящему муниципальному контракту вправе привлечь субподрядные организаци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7. Подрядчик обязан письменно согласовать с Заказчиком привлечение к выполнению работ субподрядных организаций, а также предоставить их реквизиты, свидетельства о допуске к работам по подготовке проектной документации, свидетельства о допуске к работам по выполнению инженерных изысканий, включающие виды работ на выполнение которых привлекаются субподрядные организации. В случае отсутствия согласования Заказчика о привлечении к выполнению работ субподрядной организации, Подрядчик обязан выполнять работы по подготовке проектной документации, по выполнению инженерных изысканий по настоящему муниципальному контракту собственными силам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сет ответственность перед Заказчиком за качество и сроки выполняемых субподрядные работ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8. Подрядчик осуществляет необходимые согласования и сбор исходных данных для выполнения проектно-изыскательских работ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5.9. Подрядчик устраняет замечания по выполненным в полном объеме работам в двухнедельный срок после получения замечания Заказчика без дополнительной оплаты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0. Подрядчик предоставляет Заказчику еженедельный отчёт по выполнению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1. В случае возникновения обстоятельств препятствующих выполнению работ (этапа работ) в сроки, предусмотренные календарным планом (Приложение №3), настоящим контрактом не по вине Подрядчика, Подрядчик обязан не позднее трех дней до дня истечения срока выполнения работ (этапа работ) уведомить в письменном виде Заказчика о невозможности выполнения работ (этапа работ) и предложить для согласования новые сроки выполнения работ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и получении письменного уведомления от Подрядчика о невозможности выполнения работ (этапа работ) в сроки не по вине Подрядчика, вправе, если Подрядчик докажет объективность причин невозможности выполнения работ (этапа работ), согласовать с Подрядчиком новые сроки выполнения работ, в противном случае имеет право обратиться в суд для расторжения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12. Заказчик использует проектно-изыскательскую продукцию, передаваемую Подрядчиком по настоящему контракту, только на мероприятия, для которых разрабатывалась продукц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3.  Обеспечить на месте производства работ выполнение мероприятий по обеспечению безопасности дорожного движения, охране труда и технике безопасности своих работников при выполнении ими топографических и изыскательских работ (в соответствии с ВСН 37-84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14. Для выполнения работ по настоящему Контракту Заказчик принимает на себя обязательства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Заказчик осуществляет  контроль за ходом выполнения работ, качеством принимаемых решений и за сроками на разработку проект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 Заказчик осуществляет  приемку и оплату выполненных работ по Контракту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 Заказчик обязан принять от Подрядчика проектную документацию, откорректированную по замечаниям и с учетом предложений Заказчик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Давать обязательные для Исполнителя указания при обнаружении отступлений от утвержденного Задания на разработку проекта и действующих нормативных документов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Требования по качеств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1. Подрядчик обязан обеспечить качественное производство работ. Качество работ определяется их соответствием заданию Заказчика и предписаниям нормативной и  технической документации, СНиП, ГОСТ и др. нормативные документы, (в том числе в приложении № 4 настоящего контракта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 Подрядчик гарантирует, что результаты работы, определенные разделом 1 настоящего  контракта выполнены в соответствии с условиями настоящего контракта, Законами Российской Федерации, нормативными актами, государственными стандартами, а также заданием на проектирование и устанавливает следующие гарантийные сроки на  выполненные работ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60 месяцев с даты утверждения проектной документации Заказчико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риод времени, затраченный на устранение дефектов, в гарантийный срок не включае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а завершения гарантийного срока исчисляется как дата начала гарантийного срока + гарантийный срок + продолжительность работ по ликвидации дефектов, включая работы по освидетельствованию подвергшихся разрушению элементов объекта с привлечением специализированных организации и выдачей ими рекомендаций по устранению данных дефект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течение гарантийного срока Подрядчик обязуется устранить любые ошибки, недочеты, выявленные в ходе выполнения работ за счет собственных средств и внести соответствующие изменения в проек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Заказчиком обнаружатся недостатки, ошибки в результатах работ, в том числе по результатам входного контроля подрядчика на строительно-монтажные работы, допущенные по вине Подрядчика, то Подрядчик обязан их устранить за свой счет и в установленные Заказчиком сроки, а также возместить Заказчику причиненные убытки. Обнаруженные недостатки, ошибки в результатах работ и срок для их устранения, отражаются в акте обнаруженных недостатков подписанном Заказчиком и Подрядчик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4. При отказе Подрядчика от составления или подписания акта обнаруженных недостатков, Заказчик составляет в одностороннем порядке данный акт, а при необходимости с привлечением независимых экспертов. Расходы по оплате услуг экспертов, при установлении вины Подрядчика, предъявляются ему в полном объё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6.5. В случае выявления ошибок в проекте в процессе реализации проекта, наличие дефектов фиксируется трехсторонним актом Заказчика, Подрядчика и подрядной организации, выполняющей работы.</w:t>
      </w:r>
      <w:r>
        <w:rPr>
          <w:rFonts w:cs="Times New Roman CYR" w:ascii="Times New Roman CYR" w:hAnsi="Times New Roman CYR"/>
        </w:rPr>
        <w:t xml:space="preserve">   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отказе одной из сторон от составления или подписания акта обнаружения дефектов и недостатков Заказчик назначает квалифицированную экспертизу, которая составляет соответствующий акт по фиксированию дефектов и недостатков и дает надлежаще оформленное заключение об их характере, что не исключает право сторон обратиться в арбитражный суд по данному вопросу. Затраты по проведению квалифицированной экспертизы несет Подрядч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Ответственность сторон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ind w:firstLine="708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7.3. Подрядчик несет ответственность и обязанность возмещения ущерба, причиненного третьим лицам, в том числе  подрядным организациям, осуществляющим выполнение строительно-монтажных работ по разработанной проектно-сметной документации в результате неисполнения либо некачественного выполнения ПСД по настоящему контракту (в том числе, если недостатки возникли или выявлены после сдачи ПСД), иных нарушений условий настоящего контракта, требований действующего законодательства и нормативной документации (СНиП, ГОСТ и др.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4. В случае нарушения срока сдачи работ (этапа работ) Заказчик удерживает или взыскивает            с Подрядчика пени в размере 0,2 % от стоимости работ, сдаваемых с просрочкой, за каждый день просроч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6. В случае нарушения сроков устранения недостатков, если они возникли или выявлены в течение года после сдачи ПСД,  Подрядчик уплачивает Заказчику  штраф в размере 1 % за каждый день просрочки от стоимости работ указанных в п.3.1.настоящего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7. Взыскание (штрафов, пеней) производится Заказчиком при расчетах согласно п. 3.5. настоящего контракта в следующих случаях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  <w:tab w:val="left" w:pos="2744" w:leader="none"/>
        </w:tabs>
        <w:autoSpaceDE w:val="false"/>
        <w:jc w:val="both"/>
        <w:rPr/>
      </w:pPr>
      <w:r>
        <w:rPr>
          <w:sz w:val="22"/>
          <w:szCs w:val="22"/>
        </w:rPr>
        <w:t>за неисполнение указания со стороны Заказчика – 5 тыс. руб. за каждый случа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274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а отказ от исполнения гарантийных обязательств – 10 % от контрактной цены с учетом индекса-дефлятор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 (или) ненадлежащее исполнение требований ВСН 37-84 «Инструкция по организации движения и ограждению мест производства работ» при  выполнении работ  - 5 тыс. руб.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7.8. Подрядчик несет ответственность за ненадлежащее составление проекта, включая недостатки, обнаруженные впоследствии в ходе выполнения на объекте строительно-монтажных работ, а также в процессе эксплуатации объекта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 обнаружении недостатков Подрядчик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9. В случае расторжения контракта по вине исполнителя по соглашению сторон или по  решению суда, Заказчик взыскивает с Подрядчика неустойку в размере обеспечения  контракта. В случае неисполнения Подрядчиком обязанности по оплате неустойки, Заказчик взыскивает с Гаранта/Поручителя предъявленную сумму неустойки. В случае, если обеспечение было представлено в виде залога денежных средств, Заказчик оставляет обеспечение на своем лицевом счете с последующим перечислением денежных средств в соответствующий бюджет.</w:t>
      </w:r>
    </w:p>
    <w:p>
      <w:pPr>
        <w:pStyle w:val="Normal"/>
        <w:widowControl w:val="false"/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.10. В случае, если Заказчик будет подвергнут административному наказанию вследствие неисполнения или ненадлежащего исполнения порученных подрядчику работ по настоящему Контракту, в том числе по причине неисполнения или ненадлежащего исполнения требований нормативных актов (нормативно-технических и иных документов), требования которых Исполнитель обязан  соблюдать в ходе реализации настоящего Контракта, Подрядчик обязуется в полном объеме возместить Заказчику убытки, возникшие вследствие назначения соответствующего вида и размера административного наказания.</w:t>
      </w:r>
    </w:p>
    <w:p>
      <w:pPr>
        <w:pStyle w:val="Normal"/>
        <w:widowControl w:val="false"/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7.11. При нарушении Контрактных обязательств по вине Подрядчика Заказчик вправе взыскать с него неустойку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  <w:szCs w:val="22"/>
        </w:rPr>
        <w:t>--</w:t>
      </w:r>
      <w:r>
        <w:rPr/>
        <w:t xml:space="preserve"> </w:t>
      </w:r>
      <w:r>
        <w:rPr>
          <w:sz w:val="22"/>
          <w:szCs w:val="22"/>
        </w:rPr>
        <w:t>Заказчик удерживает штрафные санкции или Подрядчик уплачивает Заказчику посредством перечисления взыскиваемых сумм в соответствующей бюджет с представлением Заказчику соответствующего подтверждения (копии платежного поручения).</w:t>
      </w:r>
    </w:p>
    <w:p>
      <w:pPr>
        <w:pStyle w:val="Normal"/>
        <w:widowControl w:val="false"/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менения предусмотренных настоящим пунктом санкций не лишает Заказчика права на возмещение в полном объеме убытков, возникших в результате не исполнения (ненадлежащего исполнения) Подрядчиком своих обязательств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  <w:szCs w:val="22"/>
        </w:rPr>
        <w:t xml:space="preserve">7.12. В случае мотивированного отказа Заказчика в приемке выполненных работ оплата работ задерживается до устранения Подрядчиком замечаний, без последующей индексации указанных сумм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  <w:szCs w:val="22"/>
        </w:rPr>
        <w:t>7.13. Подрядчик несет ответственность за ненадлежащее составление проекта, включая недостатки, обнаруженные впоследствии в ходе выполнения на объекте строительно-монтажных работ, а также в процессе эксплуатации объекта.</w:t>
      </w:r>
    </w:p>
    <w:p>
      <w:pPr>
        <w:pStyle w:val="Normal"/>
        <w:widowControl w:val="false"/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7.14. В случае нарушения срока сдачи Заказчику положительного заключения государственной экспертизы Подрядчику в сроки указанные в настоящем контракте Подрядчик обязан выплатить пени в размере 0,2% за каждый день просрочки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8. Действие и прекращение действия </w:t>
      </w:r>
      <w:r>
        <w:rPr>
          <w:b/>
          <w:sz w:val="22"/>
          <w:szCs w:val="22"/>
        </w:rPr>
        <w:t>контракта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1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widowControl w:val="false"/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2. По дополнительному соглашению сторон действие настоящего контракта может быть изменено, продлено, прекращено в сроки действия контракта. Дополнения и изменения контракта действительны за подписями сторон по контракту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3. Расторжение Контракта возможно в соответствии с действующим законодательством Российской Федерации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.4. Расторжение Контракта возможно по соглашению сторон или решению суда по основаниям, предусмотренным гражданским законодательством Российской Федерации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5. Основания, по которым Заказчик может инициировать расторжение Контракта: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срочка исполнения обязательства по контракту более чем на 10 дней</w:t>
        <w:tab/>
        <w:t xml:space="preserve"> в соответствии с календарным планом работ (Приложение №3 к настоящему контракту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нарушение Подрядчиком (более двух раз) требований по качеству выполнения работ в соответствии с Заданием на разработку проектной документации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выполнение Подрядчиком в установленный срок Предписаний Заказчика 2 и более раз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е существенных условий контракта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иным основаниям, предусмотренным гражданск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Разрешение споров между сторонам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1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Обстоятельства непреодолимой силы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Прочие услови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1.1. Подрядчик обеспечивает выполнение авторского надзора за осуществлением работ, для производства которых разрабатывалась проектная документация на основании соответствующего контракта на осуществление авторского надзора.</w:t>
      </w:r>
    </w:p>
    <w:p>
      <w:pPr>
        <w:pStyle w:val="Normal"/>
        <w:ind w:firstLine="112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2. Юридические адреса и банковские реквизиты стор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344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Пермблагоустрой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2293435/59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659020583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00, г.Пермь, ул. Ленина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 Перми МКУ «Пермблагоустройство» л/сч 02944101811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№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: ГРКЦ ГУ Банка России по Пермскому краю г. Пер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алев Е.В.  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14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Heading1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Приложение № 1 к </w:t>
      </w:r>
      <w:r>
        <w:rPr>
          <w:b w:val="false"/>
          <w:i w:val="false"/>
          <w:sz w:val="22"/>
          <w:szCs w:val="22"/>
        </w:rPr>
        <w:t>муниципальному контракту</w:t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№ </w:t>
      </w:r>
      <w:r>
        <w:rPr>
          <w:sz w:val="22"/>
          <w:szCs w:val="22"/>
        </w:rPr>
        <w:t xml:space="preserve">_____ от  «___»________ г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2"/>
          <w:szCs w:val="22"/>
        </w:rPr>
        <w:t xml:space="preserve">на выполнение проектно-изыскательских работ по капитальному ремонту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дороги Пермь - Новые Ляды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0"/>
        <w:gridCol w:w="360"/>
        <w:gridCol w:w="6120"/>
      </w:tblGrid>
      <w:tr>
        <w:trPr>
          <w:trHeight w:val="330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дороги Пермь - Новые Ляды от Васильевского лога до ул. 40 лет Победы</w:t>
            </w:r>
          </w:p>
        </w:tc>
      </w:tr>
      <w:tr>
        <w:trPr>
          <w:trHeight w:val="330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Границы проектных рабо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Васильевского лога до ул. 40 лет Победы</w:t>
            </w:r>
          </w:p>
        </w:tc>
      </w:tr>
      <w:tr>
        <w:trPr>
          <w:trHeight w:val="645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Место расположение объек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ий район и посёлок Новые Ляды                   г. Перми</w:t>
            </w:r>
          </w:p>
        </w:tc>
      </w:tr>
      <w:tr>
        <w:trPr>
          <w:trHeight w:val="645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Заказчик рабо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360" w:hanging="0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2"/>
                <w:szCs w:val="22"/>
              </w:rPr>
              <w:t>МКУ «Пермблагоустройство»</w:t>
            </w:r>
          </w:p>
        </w:tc>
      </w:tr>
      <w:tr>
        <w:trPr>
          <w:trHeight w:val="340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Вид строительст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</w:t>
            </w:r>
          </w:p>
        </w:tc>
      </w:tr>
      <w:tr>
        <w:trPr>
          <w:trHeight w:val="340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изыскания</w:t>
            </w:r>
          </w:p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документация</w:t>
            </w:r>
          </w:p>
        </w:tc>
      </w:tr>
      <w:tr>
        <w:trPr>
          <w:trHeight w:val="1079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9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Метод определения стоимости строительных рабо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 xml:space="preserve">Определение стоимости выполнить ресурсным методом по ГЭСН (в редакции 2009 года) в текущих ценах на момент выдачи проектно-сметной документации согласно данным ФАУ "ФЦЦС" по Пермскому краю в программном комплексе «Гранд Смета». 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ь в расчет стоимости затраты на проведение авторского надзора;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9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Исходные данные и согласова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 xml:space="preserve">Сбор исходных данных, технических условий и согласования с заинтересованными организациями и физическими лицами осуществляется Подрядчиком самостоятельно и за счёт собственных средств. 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оказывает Подрядчику содействие в сборе информации и представляет данные, имеющиеся у Заказчика.</w:t>
            </w:r>
          </w:p>
        </w:tc>
      </w:tr>
      <w:tr>
        <w:trPr>
          <w:trHeight w:val="715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Необходимость выполнения инженерных изыскани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ind w:firstLine="5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сти комплексные изыскания (инженерно – геодезические, инженерно – геологические, гидрологические) в объеме, необходимом для принятия и обоснования проектных решений. </w:t>
            </w:r>
          </w:p>
          <w:p>
            <w:pPr>
              <w:pStyle w:val="Normal"/>
              <w:ind w:left="40" w:firstLine="5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требования к инженерным-геодезическим изысканиям:</w:t>
            </w:r>
          </w:p>
          <w:p>
            <w:pPr>
              <w:pStyle w:val="Normal"/>
              <w:ind w:left="40" w:firstLine="5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ить геодезическую разбивочную основу.</w:t>
            </w:r>
          </w:p>
          <w:p>
            <w:pPr>
              <w:pStyle w:val="Normal"/>
              <w:ind w:left="40" w:firstLine="5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топографическом плане указать все инженерные коммуникации, попадающие в зону объекта проектирования с указанием их балансодержателей. Получить согласование с владельцами данных инженерных коммуникаций и департаментом градостроительства и архитектуры администрации города Перми.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Особые услов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ектом предусмотреть доведение проезжей части  и обустройства дороги до нормативных значений. 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исло полос движения принять существующее. Локальные уширения предусмотреть при необходимости, обосновать проектом.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ить мероприятия по обеспечению отвода дождевых и талых вод с проезжей части. При необходимости проектом предусмотреть обустройство водопропускных труб.</w:t>
            </w:r>
          </w:p>
          <w:p>
            <w:pPr>
              <w:pStyle w:val="Normal"/>
              <w:ind w:left="16" w:firstLine="567"/>
              <w:jc w:val="both"/>
              <w:rPr/>
            </w:pPr>
            <w:r>
              <w:rPr>
                <w:sz w:val="22"/>
                <w:szCs w:val="22"/>
              </w:rPr>
              <w:t>4. Выполнить разработку проектных мероприятий по техническим условиям балансодержателей сетей по согласованию с Заказчиком.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В местах остановок общественного транспорта, пешеходных переходов предусмотреть наружное освещение (при наличии технической возможности). 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Провести экспертизу технических условий, выданных владельцами инженерных коммуникаций с выдачей отчёта и рекомендаций по их реализации. 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ктом минимизировать перенос (переустройство) существующих инженерных коммуникаций.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ри примыкании к смежным территориям учесть высотные отметки.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роектом предусмотреть санитарную прочистку зелёных насаждений, предусмотреть посадку новых.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о возможности исключить использование земельных участков и объектов недвижимости, не принадлежащих муниципальному образованию «город Пермь».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Выполнить поперечные профили проезжей части в характерных точках. 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Выполнить ведомость параметров верха проектных поперечников с шагом 20 метров.</w:t>
            </w:r>
          </w:p>
          <w:p>
            <w:pPr>
              <w:pStyle w:val="Normal"/>
              <w:ind w:left="16" w:firstLine="567"/>
              <w:jc w:val="both"/>
              <w:rPr/>
            </w:pPr>
            <w:r>
              <w:rPr>
                <w:sz w:val="22"/>
                <w:szCs w:val="22"/>
              </w:rPr>
              <w:t xml:space="preserve">13. Сбор исходных данных, в том числе технических условий выполнять без дополнительной оплаты. 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Составить акт обследования зелёных насаждений. 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Разработать проект организации дорожного движения и согласовать с департаментом дорог и транспорта. </w:t>
            </w:r>
          </w:p>
          <w:p>
            <w:pPr>
              <w:pStyle w:val="Normal"/>
              <w:ind w:left="16" w:firstLine="567"/>
              <w:jc w:val="both"/>
              <w:rPr/>
            </w:pPr>
            <w:r>
              <w:rPr>
                <w:sz w:val="22"/>
                <w:szCs w:val="22"/>
              </w:rPr>
              <w:t xml:space="preserve">16. Продолжительность строительства принять на основании ПОС. 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Проект организации строительства должен предусматривать оптимальную технологию производства работ, исходя из максимального снижения материальных и трудовых затрат.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Разработать рациональную схему поставки строительных материалов и конструкций. Транспортную схему согласовать с Заказчиком.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В проекте предусмотреть, по возможности, использование материалов и конструкций, производимых на территории Пермского края.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ть с Заказчиком  материалы и конструкций, применяемые в проекте,  оформить «Карточку согласования материалов и конструкций».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Составить ведомость дефектов по основным инженерно-техническим элементам объекта, попадающих в зону проектирования, с указанием рекомендации по устранению. 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 При необходимости предусмотреть строительство остановочных пунктов общественного транспорта. Размещение остановочных пунктов общественного транспорта согласовать с департаментом дорог и транспорта. 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, этапы и содержание проектных работ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азработке проекта капитального ремонта выполняются поэтапно.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этап. Сбор исходных данных для проектирования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женерных изысканий (инженерно-геологические, инженерно-геодезические) в объеме, необходимом для обоснования проектных решений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нформации о наличии инженерных коммуникаций в границах участка проектирования и их техническом состояни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 сведений о смежных участках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стояния участка улично-дорожной сети, подлежащей капитальному ремонту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сведений об интенсивности транспортных и пешеходных потоков.</w:t>
            </w:r>
          </w:p>
          <w:p>
            <w:pPr>
              <w:pStyle w:val="Normal"/>
              <w:ind w:left="5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. Подготовка проектных предложений.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работка и обоснование вариантов капитального ремонта участка автомобильной дороги.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презентации и представление проектных предложений Заказчику.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бор Заказчиком варианта проектного решения.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гласование выбранного проектного решения с заинтересованными лицами, службами экологического надзора.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этап. Землеустроительный. </w:t>
            </w:r>
          </w:p>
          <w:p>
            <w:pPr>
              <w:pStyle w:val="Normal"/>
              <w:ind w:firstLine="583"/>
              <w:jc w:val="both"/>
              <w:rPr/>
            </w:pPr>
            <w:r>
              <w:rPr>
                <w:sz w:val="22"/>
                <w:szCs w:val="22"/>
              </w:rPr>
              <w:t>1. Установление границ земельных участков на местности и определение координат поворотных точек с учётом принятых проектных предложений.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формить схему расположения земельных участков на кадастровом плане или кадастровой карте территории с указанием смежных земельных участков, красными линиями и границами проектных работ.</w:t>
            </w:r>
          </w:p>
          <w:p>
            <w:pPr>
              <w:pStyle w:val="Normal"/>
              <w:ind w:firstLine="5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Представить выписки из филиала ФГБУ «ФКП Росреестра» по Пермскому краю и Департамента земельных отношений в виде таблицы.</w:t>
            </w:r>
          </w:p>
          <w:p>
            <w:pPr>
              <w:pStyle w:val="Normal"/>
              <w:ind w:firstLine="583"/>
              <w:jc w:val="both"/>
              <w:rPr/>
            </w:pPr>
            <w:r>
              <w:rPr>
                <w:sz w:val="22"/>
                <w:szCs w:val="22"/>
              </w:rPr>
              <w:t>4. Подготовка схемы и пакета документов для обращения с  заявлением о выборе земельного участка в орган местного самоуправления, обладающий правом предоставления земельных участков.</w:t>
            </w:r>
          </w:p>
          <w:p>
            <w:pPr>
              <w:pStyle w:val="Normal"/>
              <w:ind w:firstLine="5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формление схемы расположения земельных участков на кадастровом плане или кадастровой карте территории в соответствии с действующими законодательными актами. </w:t>
            </w:r>
          </w:p>
          <w:p>
            <w:pPr>
              <w:pStyle w:val="Normal"/>
              <w:ind w:firstLine="583"/>
              <w:jc w:val="both"/>
              <w:rPr/>
            </w:pPr>
            <w:r>
              <w:rPr>
                <w:sz w:val="22"/>
                <w:szCs w:val="22"/>
              </w:rPr>
              <w:t xml:space="preserve">6. Согласование схемы расположения земельных участков на кадастровом плане и акт о выборе земельных участков. </w:t>
            </w:r>
          </w:p>
          <w:p>
            <w:pPr>
              <w:pStyle w:val="Normal"/>
              <w:ind w:left="16" w:firstLine="567"/>
              <w:jc w:val="both"/>
              <w:rPr/>
            </w:pPr>
            <w:r>
              <w:rPr>
                <w:sz w:val="22"/>
                <w:szCs w:val="22"/>
              </w:rPr>
              <w:t xml:space="preserve">7. Утверждение схемы расположения земельных участков на кадастровом плане и акта о выборе земельных участков органом местного самоуправления, наделенным такими полномочиями. 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Подготовка межевого плана земельных участков. </w:t>
            </w:r>
          </w:p>
          <w:p>
            <w:pPr>
              <w:pStyle w:val="Normal"/>
              <w:ind w:left="16" w:firstLine="567"/>
              <w:jc w:val="both"/>
              <w:rPr/>
            </w:pPr>
            <w:r>
              <w:rPr>
                <w:sz w:val="22"/>
                <w:szCs w:val="22"/>
              </w:rPr>
              <w:t xml:space="preserve">9. Постановка земельных участков на государственный кадастровый учет. 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 случае если в границы земельного участка под объект капитального ремонта попадает участок, принадлежащий третьим лицам – подготовка пакета документов для направления в уполномоченный орган местного самоуправления с целью прекращения прав владения земельным участком либо его обременения (в том числе межевой план). Либо получить согласование владельца земельного участка о возможном размещении части объекта, попадающего в границы такого земельного участка.</w:t>
            </w:r>
          </w:p>
          <w:p>
            <w:pPr>
              <w:pStyle w:val="Normal"/>
              <w:ind w:left="5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этап. Разработка проекта.</w:t>
            </w:r>
          </w:p>
          <w:p>
            <w:pPr>
              <w:pStyle w:val="Normal"/>
              <w:numPr>
                <w:ilvl w:val="0"/>
                <w:numId w:val="6"/>
              </w:numPr>
              <w:ind w:left="1588" w:hanging="1572"/>
              <w:jc w:val="both"/>
              <w:rPr/>
            </w:pPr>
            <w:r>
              <w:rPr>
                <w:sz w:val="22"/>
                <w:szCs w:val="22"/>
              </w:rPr>
              <w:t xml:space="preserve">Разработка проекта капитального ремонта автомобильной дороги в составе, соответствующем требованиям Градостроительного кодекса РФ  и Постановления Правительства РФ от 16 февраля 2008 г. N 87 «О составе разделов проектной документации и требованиях к их содержанию». </w:t>
            </w:r>
          </w:p>
          <w:p>
            <w:pPr>
              <w:pStyle w:val="Normal"/>
              <w:numPr>
                <w:ilvl w:val="0"/>
                <w:numId w:val="6"/>
              </w:numPr>
              <w:ind w:left="583" w:hanging="567"/>
              <w:jc w:val="both"/>
              <w:rPr/>
            </w:pPr>
            <w:r>
              <w:rPr>
                <w:sz w:val="22"/>
                <w:szCs w:val="22"/>
              </w:rPr>
              <w:t>Проект организации дорожного движения разработать в соответствии с Порядком разработки и утверждения проектов организации дорожного движения на автомобильных дорогах от 2006 года</w:t>
            </w:r>
          </w:p>
          <w:p>
            <w:pPr>
              <w:pStyle w:val="Normal"/>
              <w:ind w:lef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этап. Экспертиза проекта.</w:t>
            </w:r>
          </w:p>
          <w:p>
            <w:pPr>
              <w:pStyle w:val="Normal"/>
              <w:ind w:left="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ный  проект и результаты инженерных изысканий подлежит экспертизе в форме государственной экспертизы. Подрядчик осуществляет сопровождение процедуры проведения экспертизы без дополнительной оплаты.</w:t>
            </w:r>
          </w:p>
          <w:p>
            <w:pPr>
              <w:pStyle w:val="Normal"/>
              <w:ind w:left="5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этап. Устранение замечаний и доработка проект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одрядчиком замечаний, полученных при проведении экспертизы, и доработка  проекта в срок, установленный Заказчиком.</w:t>
            </w:r>
          </w:p>
          <w:p>
            <w:pPr>
              <w:pStyle w:val="Normal"/>
              <w:ind w:left="16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8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Требования передаваемым результатам рабо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езультатам работ Подрядчик передаёт Заказчику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41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ую и рабочую документацию капитального ремонта автомобильной дороги, разработанную в соответствии с действующими нормативными актами и требованиями данного технического задания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41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стоимости строительных работ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41" w:hanging="360"/>
              <w:jc w:val="both"/>
              <w:rPr/>
            </w:pPr>
            <w:r>
              <w:rPr>
                <w:sz w:val="22"/>
                <w:szCs w:val="22"/>
              </w:rPr>
              <w:t xml:space="preserve">Результаты инженерных изысканий, оформленные и согласованные в соответствии с действующим законодательством в виде отчётов отдельными томами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41" w:hanging="360"/>
              <w:jc w:val="both"/>
              <w:rPr/>
            </w:pPr>
            <w:r>
              <w:rPr>
                <w:sz w:val="22"/>
                <w:szCs w:val="22"/>
              </w:rPr>
              <w:t>Проект оформить в соответствии с ГОСТ Р 21.101-97 “Система проектной документации для строительства. Основные требования к проектной и рабочей документации”. 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41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чертежах указать:                                              - места установки колодцев вновь устраиваемых коммуникаций в координатах;                                          - подробный перечень работ принимаемых по актам (по каждому разделу проекта)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41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подробную ведомость объемов работ по всем разделам проекта (с наименованиями применяемых материалов)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деле проект полосы отвода представить схему планировочной организации земельного участка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чертежах указать:                                              - места установки колодцев вновь устраиваемых коммуникаций в координатах; - подробный перечень работ принимаемых по актам (по каждому разделу проекта)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ить ведомость подсчета объемов работ по фрезерованию, земляным работам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подробную ведомость объемов работ по всем разделам проекта (с наименованиями применяемых материалов)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41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сылке в разрабатываемом проекте на типовые проекты включать их в состав проекта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41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роектно – сметной документации передать Заказчику: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согласования и выдачи замечаний -  на бумажном носителе в 1-м экземпляре в переплетенном виде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- после прохождения государственной экспертизы – на бумажном носителе в 4-х экземплярах в переплетенном виде и на электронном носителе (текстовые материалы в формат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 97-2003, чертежи в формате DWG и PDF)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оложительное заключение экспертизы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Документы по земельному отводу должны включать: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о выборе земельных участков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- Схему расположения земельного участка на кадастровом плане;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евой план земельных участков;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дастровый паспорт земельных участков;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предоставления заказчику проекта с учётом получения положительного заключения государственной эксперти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04.11.2013</w:t>
            </w:r>
          </w:p>
        </w:tc>
      </w:tr>
    </w:tbl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14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                                                                                                                            Подрядчик</w:t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к муниципальному контракту</w:t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№ </w:t>
      </w:r>
      <w:r>
        <w:rPr>
          <w:sz w:val="22"/>
          <w:szCs w:val="22"/>
        </w:rPr>
        <w:t xml:space="preserve">_____ от  «___»________ г. </w:t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>
          <w:i/>
          <w:iCs/>
          <w:sz w:val="22"/>
          <w:szCs w:val="22"/>
        </w:rPr>
        <w:t>(приложено отдельным файлом)</w:t>
      </w:r>
    </w:p>
    <w:p>
      <w:pPr>
        <w:pStyle w:val="14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Heading1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Приложение № 3 к </w:t>
      </w:r>
      <w:r>
        <w:rPr>
          <w:b w:val="false"/>
          <w:i w:val="false"/>
          <w:sz w:val="22"/>
          <w:szCs w:val="22"/>
        </w:rPr>
        <w:t>муниципальному контракту</w:t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№ </w:t>
      </w:r>
      <w:r>
        <w:rPr>
          <w:sz w:val="22"/>
          <w:szCs w:val="22"/>
        </w:rPr>
        <w:t>_____ от  «___»________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лендарный план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2"/>
          <w:szCs w:val="22"/>
        </w:rPr>
        <w:t xml:space="preserve">на выполнение проектно-изыскательских работ по капитальному ремонту </w:t>
      </w:r>
    </w:p>
    <w:p>
      <w:pPr>
        <w:pStyle w:val="Style29"/>
        <w:spacing w:lineRule="auto" w:line="240" w:before="0" w:after="0"/>
        <w:jc w:val="center"/>
        <w:rPr/>
      </w:pPr>
      <w:r>
        <w:rPr/>
        <w:t>дороги Пермь - Новые Ляды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78"/>
        <w:gridCol w:w="3079"/>
      </w:tblGrid>
      <w:tr>
        <w:trPr>
          <w:trHeight w:val="11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тапа работ, вида и состава работ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ы к оплате этапов выполнения рабо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позднее - календарных дней с даты заключения муниципального контракта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нженерные изыскания в объеме необходимом и достаточном для принятия проектных решений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инженерно-геодезические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41,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инженерно-геологические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49,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а, в том числе  сбор исходных данных и согласования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517,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отвод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59,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хождение государственной экспертизы с целью получения положительного заключен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прохождение государственной экспертизы (заключение договора с экспертизой)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6910,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86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олучение положительного заключения государственной экспертиз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 заказчику проекта с учётом получения положительного заключения государственной экспертизы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467,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7845,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Заказчик Подрядчик                                                                                                                                         </w:t>
      </w:r>
    </w:p>
    <w:p>
      <w:pPr>
        <w:pStyle w:val="Heading1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Приложение № 4 к </w:t>
      </w:r>
      <w:r>
        <w:rPr>
          <w:b w:val="false"/>
          <w:i w:val="false"/>
          <w:sz w:val="22"/>
          <w:szCs w:val="22"/>
        </w:rPr>
        <w:t>муниципальному контракту</w:t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№ </w:t>
      </w:r>
      <w:r>
        <w:rPr>
          <w:sz w:val="22"/>
          <w:szCs w:val="22"/>
        </w:rPr>
        <w:t>_____ от  «___»________ г.</w:t>
      </w:r>
    </w:p>
    <w:p>
      <w:pPr>
        <w:pStyle w:val="TextBody"/>
        <w:ind w:left="-187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7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нормативных документов, обязательных при выполнении проектных работ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0"/>
        <w:jc w:val="both"/>
        <w:rPr>
          <w:sz w:val="22"/>
          <w:szCs w:val="22"/>
        </w:rPr>
      </w:pPr>
      <w:r>
        <w:rPr>
          <w:sz w:val="22"/>
          <w:szCs w:val="22"/>
        </w:rPr>
        <w:t>ГОСТ 17.4.3.02-85 «Охрана природы. Почвы. Требования к охране плодородного слоя почвы при производстве земляных работ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17.5.1.02-85 «Охрана природы. Земли. Классификация нарушенных земель для рекультивации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17.6.1.01-83 «Охрана природы. Охрана и защита лесов. Термины и определения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17.2.1.01-76  «Охрана природы. Атмосфера. Классификация выбросов по составу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17.4.2.01-81 «Охрана природы. Почва. Номенклатура показателей санитарного состояния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Т 17.8.1.01-86 «Охрана природы. Ландшафты, Термины и определения»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21.001-93 «СПДС. Система проектной документации в строительстве. Общие положения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Т Р ИСО 14001-98 «Система управления окружающей средой. Требования и руководство по применению»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15467-79 «Управление качеством продукции. Основные понятия. Термины и определения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Р 50597-93 «Автомобильные дороги и улицы. Требования к эксплуатационному состоянию, допустимому по условиям обеспечения безопасности движения»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Р  50970-96 «Технические средства организации дорожного движения. Столбики сигнальные дорожные. Общие технические требования. Правила применения»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26804-86 «Ограждения дорожные металлические барьерного типа. Технические условия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31015-2002 «Смеси асфальтобетонные и асфальтобетон щебеночно-мастичные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Р 50971-96 «Световозвращатели дорожные. Общие технические требования. Правила применения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51582-2000 «Технические средства организации дорожного движения. Знаки дорожные «Пункты контроля международных автомобильных перевозок» и «Пост дорожно-патрульной службы». Общие технические требования, правила применения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Т  Р   52399-2005 «Геометрические элементы автомобильных дорог»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Т Р 52398-2005 «Классификация автомобильных дорог. Основные параметры и требования»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(введен в действие с 01.01.2006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Т Р 52290 – 2004  «Технические средства организации дорожного движения. Знаки дорожные. Общие технические требования. 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3-01-99. Строительная климатология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.01.07-85*. Нагрузки и воздействия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II-7-81. Строительство в сейсмических районах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.03.11-85. Защита строительных конструкций от коррозии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.07.01-89*. Градостроительство. Планировка в застройках городских и сельских поселений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3.01.01-85*. Организация строительного производства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НиП 3.04.03-85. Защита строительных конструкций и сооружений от коррозии 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.05.02-85 Автомобильные дороги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3.06.03-85 Автомобильные дороги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НиП 2.05.03-84 Мосты и трубы. 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3.06.04-91 Мосты и трубы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12-03-99. Безопасность труда в строи</w:t>
        <w:softHyphen/>
        <w:t>тельстве. Часть 1. Общие требования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.02.01.-83  Основания зданий и сооружений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.02.03.-85 Свайные фундаменты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3.01.03.-84  Геодезические работы в строительстве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3.02.01.-87  Земляные сооружения, основания и фундаменты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3.06.04.-91  Мосты и трубы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11.02.-96 Инженерные изыскания для строительства. Основные положения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НиП 23-01-99 «Строительная климатология» 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3-05-95 «Естественное и искусственное освещение»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32-04-97 «Тоннели железнодорожные и автодорожные»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 xml:space="preserve">СНиП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-4-80 «Правила производства и приёмка работ. Техника безопасности в строительстве»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5-81 Инструкция по разбивочным работам при строительстве, реконструкции и капитальному ремонту автомобильных дорог и искусственных сооружений»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3-81 Инструкция по учету потерь народного хозяйства от дорожно-транспортных происшествий при проектировании автомобильных дорог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25-86 Указания по обеспечению безопасности движения на автомобильных дорогах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18-84 Указания по архитектурно-ландшафтному проектированию автомобильных дорог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Н 178-91 Нормы проектирования и производства буровзрывных работ при сооружении земляного полотна. 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СН 166-70 Технические указания по возведению земляного полотна автомобильной дорог из переувлажненных грунтов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ДН 218.5.016.-2002 Показатели и нормы экологической безопасности автомобильной дороги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ДН 218.046-01. Проектирование нежестких  дорожных одежд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197-91, Минтрансстрой СССР. Инструкция по проектированию жестких дорожных одежд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 218.1.052-2002. Оценка прочности нежестких дорожных одежд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омендации по выявлению и устранению колей на нежестких дорожных одеждах, Росавтодор 2002 год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екомендации по устранению колей на автомобильных дорогах, Росавтодор 2002 год. 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ические рекомендации по устройству покрытий и оснований из    щебеночных, гравийных и песчаных материалов, обработанных вяжущими, Росавтодор, 2003 год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ство по применению ПАВ при устройстве асфальтобетонных  покрытий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ство по грунтам и материалам, укрепленными органическими   вяжущими, Росавтодор 2003 год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ДН 218.3.039-2003. Укрепление обочин автомобильных дорог. 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ДМ. Рекомендации по применению геосинтетических материалов при  строительстве и ремонте автомобильных дорог. 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ования к автомобильным дорогам с регулярным автобус</w:t>
        <w:softHyphen/>
        <w:t xml:space="preserve">ным  сообщением, ФДС России, 1999 год. 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 218.1.002-03. Автобусные остановки на автомобильных дорогах. Общие технические требования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103-74 Технические указания по проектированию пересечений и примыканий автомобильных дорог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33-87 Указания по производству изысканий и проектированию лесонасаждений вдоль автомобильных дорог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 218.012-99. Общие технические требования к ограждающим устройствам на мостовых сооружениях, располо</w:t>
        <w:softHyphen/>
        <w:t>женных на магистральных авто</w:t>
        <w:softHyphen/>
        <w:t>мобильных дорогах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32-81 Инструкция по устройству гидроизоляции конструкций мостов и труб на железных, автомобильных и городских дорогах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51-88 Инструкция по уширению автодорожных мостов и путепроводов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165-85 Устройство свайных фундаментов мостов (из буровых свай)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ство по защите металлоконструкций от коррозии и ремонту  лакокрасочных покрытий металлических пролетных строений эксплуатируемых автодорожных мостов, Росавтодор 2002 год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206-87 Параметры ветровых волн, воздействующих на откосы транспортных сооружений на реках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8-89 Инструкция по охране природной среды при строительстве, ремонте и содержании автомобильных дорог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комендации по учету требований по охране окружающей среды при проектировании автомобильных дорог и мостовых переходов, Минтранс России, 1995 год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, Росавтодор 2003 год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ические рекомендации по разработке проекта содержания автомобильных дорог, Росавтодор 2003 год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тодика определения стоимости строительной продукции на территории Российской Федерации, МДС 81-35 2004год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рекомендации по проектированию, строительству и приемке в эксплуатацию мостов и труб на автомобильных дорогах. Росавтодор, 2001г. Росавтодор (2003г.)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рекомендации по проведению землеустройства при образовании новых и упорядочение существующих объектов землеустройства.  Росавтодор (2003г.)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рекомендации по проведению межевания объектов землеустройства. Росавтодор (2003г.)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оформлению документов о межевании представляемых для постановки земельных участков на государственный кадастровый учет (утвержден приказом Росземкадастра от 02.10.2002 № П/327.)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казчик                                                                                                                    Подрядчик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852"/>
        </w:tabs>
        <w:ind w:left="852" w:hanging="284"/>
      </w:pPr>
      <w:rPr>
        <w:rFonts w:ascii="Symbol" w:hAnsi="Symbol" w:cs="Symbol" w:hint="default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1080"/>
      </w:pPr>
    </w:lvl>
    <w:lvl w:ilvl="4">
      <w:start w:val="1"/>
      <w:numFmt w:val="decimal"/>
      <w:lvlText w:val="%1.%2.%3.%4.%5."/>
      <w:lvlJc w:val="left"/>
      <w:pPr>
        <w:tabs>
          <w:tab w:val="num" w:pos="3088"/>
        </w:tabs>
        <w:ind w:left="2800" w:hanging="792"/>
      </w:pPr>
    </w:lvl>
    <w:lvl w:ilvl="5">
      <w:start w:val="1"/>
      <w:numFmt w:val="decimal"/>
      <w:lvlText w:val="%1.%2.%3.%4.%5.%6."/>
      <w:lvlJc w:val="left"/>
      <w:pPr>
        <w:tabs>
          <w:tab w:val="num" w:pos="3448"/>
        </w:tabs>
        <w:ind w:left="3304" w:hanging="936"/>
      </w:pPr>
    </w:lvl>
    <w:lvl w:ilvl="6">
      <w:start w:val="1"/>
      <w:numFmt w:val="decimal"/>
      <w:lvlText w:val="%1.%2.%3.%4.%5.%6.%7."/>
      <w:lvlJc w:val="left"/>
      <w:pPr>
        <w:tabs>
          <w:tab w:val="num" w:pos="4168"/>
        </w:tabs>
        <w:ind w:left="380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28"/>
        </w:tabs>
        <w:ind w:left="431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248"/>
        </w:tabs>
        <w:ind w:left="4888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3"/>
        <w:szCs w:val="23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588" w:hanging="10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Times New Roman" w:hAnsi="Times New Roman" w:cs="Times New Roman"/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3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3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3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3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360"/>
      <w:outlineLvl w:val="8"/>
    </w:pPr>
    <w:rPr>
      <w:rFonts w:ascii="Arial" w:hAnsi="Arial" w:cs="Aria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1">
    <w:name w:val="WW8Num13z1"/>
    <w:qFormat/>
    <w:rPr>
      <w:sz w:val="23"/>
      <w:szCs w:val="23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sz w:val="23"/>
      <w:szCs w:val="23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sz w:val="23"/>
      <w:szCs w:val="23"/>
    </w:rPr>
  </w:style>
  <w:style w:type="character" w:styleId="WW8Num26z1">
    <w:name w:val="WW8Num26z1"/>
    <w:qFormat/>
    <w:rPr>
      <w:sz w:val="23"/>
      <w:szCs w:val="23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9z0">
    <w:name w:val="WW8Num29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29z1">
    <w:name w:val="WW8Num29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Знак"/>
    <w:qFormat/>
    <w:rPr>
      <w:sz w:val="24"/>
      <w:szCs w:val="24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Подпись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Arial" w:hAnsi="Arial" w:cs="Arial"/>
      <w:sz w:val="20"/>
      <w:szCs w:val="20"/>
    </w:rPr>
  </w:style>
  <w:style w:type="character" w:styleId="Style17">
    <w:name w:val="Дата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/>
  </w:style>
  <w:style w:type="character" w:styleId="LineNumbering">
    <w:name w:val="Line Number"/>
    <w:basedOn w:val="Style5"/>
    <w:rPr/>
  </w:style>
  <w:style w:type="character" w:styleId="Style2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12">
    <w:name w:val="Знак1"/>
    <w:qFormat/>
    <w:rPr>
      <w:sz w:val="24"/>
      <w:szCs w:val="24"/>
      <w:lang w:val="ru-RU"/>
    </w:rPr>
  </w:style>
  <w:style w:type="character" w:styleId="13">
    <w:name w:val="Основной текст Знак1"/>
    <w:qFormat/>
    <w:rPr>
      <w:sz w:val="24"/>
      <w:szCs w:val="24"/>
      <w:lang w:val="ru-RU"/>
    </w:rPr>
  </w:style>
  <w:style w:type="character" w:styleId="Style22">
    <w:name w:val="Обычный (веб) Знак"/>
    <w:qFormat/>
    <w:rPr>
      <w:rFonts w:ascii="Arial Unicode MS" w:hAnsi="Arial Unicode MS" w:eastAsia="Times New Roman" w:cs="Arial Unicode MS"/>
      <w:sz w:val="23"/>
      <w:szCs w:val="23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ind w:firstLine="567"/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  <w:jc w:val="both"/>
    </w:pPr>
    <w:rPr>
      <w:rFonts w:ascii="Calibri" w:hAnsi="Calibri" w:cs="Calibri"/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1248" w:leader="none"/>
      </w:tabs>
      <w:spacing w:lineRule="auto" w:line="276" w:before="0" w:after="200"/>
      <w:ind w:left="1248" w:hanging="360"/>
    </w:pPr>
    <w:rPr>
      <w:rFonts w:ascii="Calibri" w:hAnsi="Calibri" w:cs="Calibri"/>
      <w:sz w:val="22"/>
      <w:szCs w:val="22"/>
    </w:rPr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9"/>
      </w:numPr>
      <w:suppressLineNumbers/>
      <w:tabs>
        <w:tab w:val="left" w:pos="792" w:leader="none"/>
        <w:tab w:val="left" w:pos="1248" w:leader="none"/>
      </w:tabs>
      <w:suppressAutoHyphens w:val="true"/>
      <w:spacing w:lineRule="auto" w:line="240"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3">
    <w:name w:val="Стиль3"/>
    <w:basedOn w:val="25"/>
    <w:qFormat/>
    <w:pPr>
      <w:numPr>
        <w:ilvl w:val="0"/>
        <w:numId w:val="9"/>
      </w:numPr>
      <w:tabs>
        <w:tab w:val="clear" w:pos="708"/>
      </w:tabs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>
      <w:rFonts w:ascii="Calibri" w:hAnsi="Calibri" w:cs="Calibri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Знак2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lang w:val="en-GB"/>
    </w:rPr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/>
    <w:rPr>
      <w:rFonts w:ascii="Calibri" w:hAnsi="Calibri" w:cs="Calibri"/>
      <w:b/>
      <w:bCs/>
    </w:rPr>
  </w:style>
  <w:style w:type="paragraph" w:styleId="Style25">
    <w:name w:val="Обычный (веб)"/>
    <w:basedOn w:val="Normal"/>
    <w:qFormat/>
    <w:pPr>
      <w:ind w:firstLine="489"/>
      <w:jc w:val="both"/>
    </w:pPr>
    <w:rPr>
      <w:rFonts w:ascii="Arial Unicode MS" w:hAnsi="Arial Unicode MS" w:cs="Calibri"/>
      <w:sz w:val="23"/>
      <w:szCs w:val="23"/>
      <w:lang w:val="en-US"/>
    </w:rPr>
  </w:style>
  <w:style w:type="paragraph" w:styleId="17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Форм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28">
    <w:name w:val="Регистр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2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Calibri" w:hAnsi="Calibri" w:cs="Calibri"/>
      <w:b/>
      <w:bCs/>
      <w:sz w:val="28"/>
      <w:szCs w:val="28"/>
    </w:rPr>
  </w:style>
  <w:style w:type="paragraph" w:styleId="Style30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szCs w:val="28"/>
    </w:rPr>
  </w:style>
  <w:style w:type="paragraph" w:styleId="Style31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rFonts w:ascii="Calibri" w:hAnsi="Calibri" w:cs="Calibri"/>
      <w:sz w:val="28"/>
      <w:szCs w:val="28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lang w:val="en-US"/>
    </w:rPr>
  </w:style>
  <w:style w:type="paragraph" w:styleId="Style32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rFonts w:ascii="Calibri" w:hAnsi="Calibri" w:cs="Calibri"/>
      <w:b/>
      <w:bCs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lang w:val="en-US"/>
    </w:rPr>
  </w:style>
  <w:style w:type="paragraph" w:styleId="Style33">
    <w:name w:val="Маркированный список"/>
    <w:basedOn w:val="Normal"/>
    <w:qFormat/>
    <w:pPr>
      <w:numPr>
        <w:ilvl w:val="0"/>
        <w:numId w:val="8"/>
      </w:numPr>
      <w:spacing w:before="120" w:after="0"/>
      <w:jc w:val="both"/>
    </w:pPr>
    <w:rPr>
      <w:rFonts w:ascii="Calibri" w:hAnsi="Calibri" w:cs="Calibri"/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rFonts w:ascii="Calibri" w:hAnsi="Calibri" w:cs="Calibri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rFonts w:ascii="Calibri" w:hAnsi="Calibri" w:cs="Calibri"/>
      <w:b/>
      <w:bCs/>
      <w:sz w:val="24"/>
      <w:szCs w:val="24"/>
    </w:rPr>
  </w:style>
  <w:style w:type="paragraph" w:styleId="Style34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rFonts w:ascii="Calibri" w:hAnsi="Calibri" w:cs="Calibri"/>
      <w:sz w:val="24"/>
      <w:szCs w:val="24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6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Style35">
    <w:name w:val="Цитата"/>
    <w:basedOn w:val="Normal"/>
    <w:qFormat/>
    <w:pPr>
      <w:spacing w:before="0" w:after="120"/>
      <w:ind w:left="1440" w:right="1440" w:hanging="0"/>
      <w:jc w:val="both"/>
    </w:pPr>
    <w:rPr>
      <w:rFonts w:ascii="Calibri" w:hAnsi="Calibri" w:cs="Calibri"/>
      <w:sz w:val="24"/>
      <w:szCs w:val="24"/>
    </w:rPr>
  </w:style>
  <w:style w:type="paragraph" w:styleId="37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  <w:szCs w:val="24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rFonts w:ascii="Calibri" w:hAnsi="Calibri" w:cs="Calibri"/>
      <w:sz w:val="24"/>
      <w:szCs w:val="24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rFonts w:ascii="Calibri" w:hAnsi="Calibri" w:cs="Calibri"/>
      <w:sz w:val="24"/>
      <w:szCs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rFonts w:ascii="Calibri" w:hAnsi="Calibri" w:cs="Calibri"/>
      <w:sz w:val="24"/>
      <w:szCs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rFonts w:ascii="Calibri" w:hAnsi="Calibri" w:cs="Calibri"/>
      <w:sz w:val="24"/>
      <w:szCs w:val="24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rFonts w:ascii="Calibri" w:hAnsi="Calibri" w:cs="Calibri"/>
      <w:sz w:val="24"/>
      <w:szCs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rFonts w:ascii="Calibri" w:hAnsi="Calibri" w:cs="Calibri"/>
      <w:sz w:val="24"/>
      <w:szCs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rFonts w:ascii="Calibri" w:hAnsi="Calibri" w:cs="Calibri"/>
      <w:sz w:val="24"/>
      <w:szCs w:val="24"/>
    </w:rPr>
  </w:style>
  <w:style w:type="paragraph" w:styleId="Style36">
    <w:name w:val="Часть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10">
    <w:name w:val="Раздел 3"/>
    <w:basedOn w:val="Normal"/>
    <w:qFormat/>
    <w:pPr>
      <w:numPr>
        <w:ilvl w:val="0"/>
        <w:numId w:val="4"/>
      </w:numPr>
      <w:spacing w:before="120" w:after="120"/>
      <w:jc w:val="center"/>
    </w:pPr>
    <w:rPr>
      <w:rFonts w:ascii="Calibri" w:hAnsi="Calibri" w:cs="Calibri"/>
      <w:b/>
      <w:bCs/>
      <w:sz w:val="24"/>
      <w:szCs w:val="24"/>
    </w:rPr>
  </w:style>
  <w:style w:type="paragraph" w:styleId="Style37">
    <w:name w:val="Условия контракта"/>
    <w:basedOn w:val="Normal"/>
    <w:qFormat/>
    <w:pPr>
      <w:spacing w:before="240" w:after="120"/>
      <w:jc w:val="both"/>
    </w:pPr>
    <w:rPr>
      <w:rFonts w:ascii="Calibri" w:hAnsi="Calibri" w:cs="Calibri"/>
      <w:b/>
      <w:bCs/>
      <w:sz w:val="24"/>
      <w:szCs w:val="24"/>
    </w:rPr>
  </w:style>
  <w:style w:type="paragraph" w:styleId="Instruction">
    <w:name w:val="Instruction"/>
    <w:basedOn w:val="26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3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rFonts w:ascii="Calibri" w:hAnsi="Calibri" w:cs="Calibri"/>
      <w:b/>
      <w:bCs/>
      <w:sz w:val="24"/>
      <w:szCs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rFonts w:ascii="Calibri" w:hAnsi="Calibri" w:cs="Calibri"/>
      <w:b/>
      <w:bCs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rFonts w:ascii="Calibri" w:hAnsi="Calibri" w:cs="Calibri"/>
      <w:smallCaps/>
      <w:sz w:val="24"/>
      <w:szCs w:val="24"/>
      <w:lang w:val="en-US" w:eastAsia="en-US"/>
    </w:rPr>
  </w:style>
  <w:style w:type="paragraph" w:styleId="Style39">
    <w:name w:val="Дата"/>
    <w:basedOn w:val="Normal"/>
    <w:next w:val="Normal"/>
    <w:qFormat/>
    <w:pPr>
      <w:spacing w:before="0" w:after="60"/>
      <w:jc w:val="both"/>
    </w:pPr>
    <w:rPr>
      <w:lang w:val="en-US"/>
    </w:rPr>
  </w:style>
  <w:style w:type="paragraph" w:styleId="Style40">
    <w:name w:val="Îáû÷íûé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4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4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  <w:sz w:val="24"/>
      <w:szCs w:val="24"/>
    </w:rPr>
  </w:style>
  <w:style w:type="paragraph" w:styleId="Style4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44">
    <w:name w:val="текст таблицы"/>
    <w:basedOn w:val="Normal"/>
    <w:qFormat/>
    <w:pPr>
      <w:spacing w:before="120" w:after="0"/>
      <w:ind w:right="-102" w:hanging="0"/>
    </w:pPr>
    <w:rPr>
      <w:rFonts w:ascii="Calibri" w:hAnsi="Calibri" w:cs="Calibri"/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rFonts w:ascii="Calibri" w:hAnsi="Calibri" w:cs="Calibri"/>
      <w:sz w:val="24"/>
      <w:szCs w:val="24"/>
    </w:rPr>
  </w:style>
  <w:style w:type="paragraph" w:styleId="Style4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6">
    <w:name w:val="Текст примечания"/>
    <w:basedOn w:val="Normal"/>
    <w:qFormat/>
    <w:pPr/>
    <w:rPr>
      <w:lang w:val="en-US"/>
    </w:rPr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rFonts w:ascii="Calibri" w:hAnsi="Calibri" w:cs="Calibri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511">
    <w:name w:val="Заголовок 51"/>
    <w:basedOn w:val="14"/>
    <w:next w:val="14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rFonts w:ascii="Calibri" w:hAnsi="Calibri" w:cs="Calibri"/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rFonts w:ascii="Calibri" w:hAnsi="Calibri" w:cs="Calibri"/>
      <w:sz w:val="22"/>
      <w:szCs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rFonts w:ascii="Calibri" w:hAnsi="Calibri" w:cs="Calibri"/>
      <w:sz w:val="22"/>
      <w:szCs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8">
    <w:name w:val="Верхний колонтитул1"/>
    <w:basedOn w:val="14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Calibri" w:hAnsi="Calibri" w:cs="Calibri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Calibri" w:hAnsi="Calibri" w:cs="Calibri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Calibri" w:hAnsi="Calibri" w:cs="Calibri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Calibri" w:hAnsi="Calibri" w:cs="Calibri"/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rFonts w:ascii="Calibri" w:hAnsi="Calibri" w:cs="Calibri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Calibri" w:hAnsi="Calibri" w:cs="Calibri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rFonts w:ascii="Calibri" w:hAnsi="Calibri" w:cs="Calibri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rFonts w:ascii="Calibri" w:hAnsi="Calibri" w:cs="Calibri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rFonts w:ascii="Calibri" w:hAnsi="Calibri" w:cs="Calibri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rFonts w:ascii="Calibri" w:hAnsi="Calibri" w:cs="Calibri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4">
    <w:name w:val="Знак3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53">
    <w:name w:val="Знак5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4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4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0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71">
    <w:name w:val=" Знак Знак17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57:00Z</dcterms:created>
  <dc:creator>Третьякова Елена Юрьевна</dc:creator>
  <dc:description/>
  <cp:keywords/>
  <dc:language>en-US</dc:language>
  <cp:lastModifiedBy>Трофимов Дмитрий Алексеевич</cp:lastModifiedBy>
  <cp:lastPrinted>2013-02-04T09:23:00Z</cp:lastPrinted>
  <dcterms:modified xsi:type="dcterms:W3CDTF">2013-02-13T04:11:00Z</dcterms:modified>
  <cp:revision>5</cp:revision>
  <dc:subject/>
  <dc:title>СОГЛАСОВАНО</dc:title>
</cp:coreProperties>
</file>