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ложений документации об открытом аукционе в электронной форм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на строительство двух многоквартирных жилых домов для обеспечения жильем граждан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(извещение № </w:t>
      </w:r>
      <w:r>
        <w:rPr/>
        <w:t>0156300008712000229 от 29.12.2012</w:t>
      </w:r>
      <w:r>
        <w:rPr>
          <w:rFonts w:eastAsia="Calibri"/>
          <w:lang w:eastAsia="en-US"/>
        </w:rPr>
        <w:t>)</w:t>
      </w:r>
    </w:p>
    <w:p>
      <w:pPr>
        <w:pStyle w:val="Style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/>
        <w:t>1. в изменениях к конкурсной документации №3,4,6,7 было указано, что в документацию планируется внесение изменений. Просим Вас указать оринетировочные сроки внесения таких изменений согласно Ваших разъяснений №3,4,6,7 2. Проектной документацией (раздел 3 АР, раздел 6 ПС) конструктивная схема здания принята со СМЕШАННЫМ каркасом. При этом сметной документаций устройство каркаса НЕ ПРЕДУСМОТРЕНО. Чертежей марки КР, КР.О не размещены. Просим Вас устранить противоречия в размещенной документации путем издания разъяснений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оектная документация (Приложение № 3 к документации/ № 3 к муниципальному контракту) размещена на общероссийском официальном сайте в полном объем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муниципального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заказа администрации города Перми                                                                                            Р.Ю. Чепкасов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pacing w:val="-12"/>
          <w:sz w:val="28"/>
          <w:szCs w:val="28"/>
          <w:lang w:eastAsia="en-US"/>
        </w:rPr>
      </w:pPr>
      <w:r>
        <w:rPr>
          <w:rFonts w:eastAsia="Calibri"/>
          <w:spacing w:val="-12"/>
          <w:sz w:val="28"/>
          <w:szCs w:val="28"/>
          <w:lang w:eastAsia="en-US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ceouttxt4">
    <w:name w:val="iceouttxt4"/>
    <w:basedOn w:val="Style14"/>
    <w:qFormat/>
    <w:rPr/>
  </w:style>
  <w:style w:type="character" w:styleId="Rserrmark">
    <w:name w:val="rs_err_mark"/>
    <w:basedOn w:val="Style14"/>
    <w:qFormat/>
    <w:rPr/>
  </w:style>
  <w:style w:type="character" w:styleId="Style15">
    <w:name w:val="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9:00Z</dcterms:created>
  <dc:creator>семья</dc:creator>
  <dc:description/>
  <cp:keywords/>
  <dc:language>en-US</dc:language>
  <cp:lastModifiedBy>Чайко Ольга Михайловна</cp:lastModifiedBy>
  <cp:lastPrinted>2013-02-13T17:58:00Z</cp:lastPrinted>
  <dcterms:modified xsi:type="dcterms:W3CDTF">2013-02-13T12:02:00Z</dcterms:modified>
  <cp:revision>18</cp:revision>
  <dc:subject/>
  <dc:title/>
</cp:coreProperties>
</file>